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29"/>
        <w:gridCol w:w="1778"/>
        <w:gridCol w:w="1692"/>
        <w:gridCol w:w="1213"/>
      </w:tblGrid>
      <w:tr>
        <w:trPr>
          <w:trHeight w:val="85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GGETTO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SERVIZIO DI MANUTENZIONE E ASSISTENZA TECNICA DI TIPO FULL-RISK DI APPARECCHIATURE AD ALTO CONTENUTO TECNOLOGICO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.I.G.  N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C2F884F3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urata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Dal __/__/____  Al __/__/____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zienda Committente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ASST di Mantova </w:t>
            </w:r>
          </w:p>
        </w:tc>
      </w:tr>
      <w:tr>
        <w:trPr>
          <w:trHeight w:val="93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atore di Lavoro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nna Gerol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SP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lberto Tiegh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86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U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esarino Panarell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98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Impresa appaltatri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(Datore di Lavoro o suo delegato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Tipologia dell’appalto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Lavo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left="257" w:hanging="0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Servizi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Fornitu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X Misti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osti della sicurez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no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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si</w:t>
              <w:tab/>
              <w:t>€ 3.5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prima emissione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/01/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aggiornamento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llegat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umento di informazioni sui rischi specifici presenti nei Presidi Ospedalieri e nelle Strutture Territoriali dell’ASST di Mantova “Informativa dei rischi - Allegati” è consultabile al seguente indirizzo: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Estratto informativa dei rischi per operatori esterni consultabile al seguente indirizzo: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br w:type="page"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32207012">
            <w:r>
              <w:rPr>
                <w:rStyle w:val="IndexLink"/>
              </w:rPr>
              <w:t xml:space="preserve">Parte 1 – Azienda Committente 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3">
            <w:r>
              <w:rPr>
                <w:rStyle w:val="IndexLink"/>
              </w:rPr>
              <w:t>1.1. Generalità dell’Azienda e Figure aziendali referenti per l’appalto</w:t>
              <w:tab/>
              <w:tab/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4">
            <w:r>
              <w:rPr>
                <w:rStyle w:val="IndexLink"/>
              </w:rPr>
              <w:t>1.2. Funzioni aziendali in materia di sicurezza sui luoghi di lavoro oggetto dell’appalto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5">
            <w:r>
              <w:rPr>
                <w:rStyle w:val="IndexLink"/>
              </w:rPr>
              <w:t>1.3. Scopo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6">
            <w:r>
              <w:rPr>
                <w:rStyle w:val="IndexLink"/>
              </w:rPr>
              <w:t>1.4. Descrizione del DUVRI</w:t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08_645382684">
            <w:r>
              <w:rPr>
                <w:rStyle w:val="IndexLink"/>
              </w:rPr>
              <w:t>1.5. Campo di applicazione</w:t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0_645382684">
            <w:r>
              <w:rPr>
                <w:rStyle w:val="IndexLink"/>
              </w:rPr>
              <w:t>1.6. Documenti Allegati al DUVRI</w:t>
              <w:tab/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19">
            <w:r>
              <w:rPr>
                <w:rStyle w:val="IndexLink"/>
              </w:rPr>
              <w:t>Parte 2 – Presidi Ospedalieri e Strutture della Rete Territoriale dell’ASST di svolgimento delle attività.</w:t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0">
            <w:r>
              <w:rPr>
                <w:rStyle w:val="IndexLink"/>
              </w:rPr>
              <w:t>2.1. Presidi Ospedalieri e Strutture della Rete Territoriale dove saranno svolte le attività oggetto dell’appalto:</w:t>
              <w:tab/>
              <w:tab/>
              <w:tab/>
              <w:tab/>
              <w:tab/>
              <w:tab/>
              <w:tab/>
              <w:tab/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1">
            <w:r>
              <w:rPr>
                <w:rStyle w:val="IndexLink"/>
              </w:rPr>
              <w:t>2.2. Attività pericolose per lo svolgimento delle quali è necessario richiedere una specifica autorizzazione</w:t>
              <w:tab/>
              <w:tab/>
              <w:tab/>
              <w:tab/>
              <w:tab/>
              <w:tab/>
              <w:tab/>
              <w:tab/>
              <w:tab/>
              <w:tab/>
              <w:t>8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2">
            <w:r>
              <w:rPr>
                <w:rStyle w:val="IndexLink"/>
              </w:rPr>
              <w:t>Parte 3 – Organizzazione delle attività appaltate e Valutazione dei Rischi Interferenziali</w:t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2_645382684">
            <w:r>
              <w:rPr>
                <w:rStyle w:val="IndexLink"/>
              </w:rPr>
              <w:t>3.1. Criteri e metodi per la Valutazione dei Rischi Interferenziali</w:t>
              <w:tab/>
              <w:tab/>
              <w:tab/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4">
            <w:r>
              <w:rPr>
                <w:rStyle w:val="IndexLink"/>
              </w:rPr>
              <w:t>3.2. Breve descrizione dell’organizzazione dei lavori e dei servizi</w:t>
              <w:tab/>
              <w:tab/>
              <w:tab/>
              <w:tab/>
              <w:t>12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5">
            <w:r>
              <w:rPr>
                <w:rStyle w:val="IndexLink"/>
              </w:rPr>
              <w:t>3.3. Individuazione dei fattori di rischio interferenti, delle misure di prevenzione e dei soggetti che devono attuarle</w:t>
              <w:tab/>
              <w:tab/>
              <w:tab/>
              <w:tab/>
              <w:tab/>
              <w:tab/>
              <w:tab/>
              <w:tab/>
              <w:tab/>
              <w:t>12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6">
            <w:r>
              <w:rPr>
                <w:rStyle w:val="IndexLink"/>
              </w:rPr>
              <w:t>Parte 4 – Costi della Sicurezza</w:t>
              <w:tab/>
              <w:t>1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7">
            <w:r>
              <w:rPr>
                <w:rStyle w:val="IndexLink"/>
              </w:rPr>
              <w:t>Parte 5 - Impresa appaltatrice/Lavoratori autonomi</w:t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4_645382684">
            <w:r>
              <w:rPr>
                <w:rStyle w:val="IndexLink"/>
              </w:rPr>
              <w:t>5.1 Informazioni preliminari e organizzazione dell’appaltatore</w:t>
              <w:tab/>
              <w:tab/>
              <w:tab/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9">
            <w:r>
              <w:rPr>
                <w:rStyle w:val="IndexLink"/>
              </w:rPr>
              <w:t>5.2 Funzioni aziendali Impresa Appaltatrice/Lavoratore autonomo</w:t>
              <w:tab/>
              <w:tab/>
              <w:tab/>
              <w:tab/>
              <w:t>18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0">
            <w:r>
              <w:rPr>
                <w:rStyle w:val="IndexLink"/>
              </w:rPr>
              <w:t>5.3 Elenco dei lavoratori presenti sul luogo di lavoro e relative qualifiche</w:t>
              <w:tab/>
              <w:tab/>
              <w:tab/>
              <w:t>1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1">
            <w:r>
              <w:rPr>
                <w:rStyle w:val="IndexLink"/>
              </w:rPr>
              <w:t>5.4 Elenco macchine e attrezzature Impresa Appaltatrice</w:t>
              <w:tab/>
              <w:tab/>
              <w:tab/>
              <w:tab/>
              <w:tab/>
              <w:t>20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6_645382684">
            <w:r>
              <w:rPr>
                <w:rStyle w:val="IndexLink"/>
              </w:rPr>
              <w:t>5.5  Autocertificazione dell’impresa appaltatrice del possesso dei requisiti di idoneità tecnico professionale.</w:t>
              <w:tab/>
              <w:tab/>
              <w:tab/>
              <w:tab/>
              <w:tab/>
              <w:tab/>
              <w:tab/>
              <w:tab/>
              <w:tab/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928" w:leader="dot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132207012"/>
      <w:bookmarkEnd w:id="0"/>
      <w:r>
        <w:rPr>
          <w:rFonts w:cs="Calibri" w:ascii="Calibri" w:hAnsi="Calibri"/>
          <w:sz w:val="26"/>
          <w:szCs w:val="26"/>
        </w:rPr>
        <w:t>Parte 1 –  Azienda Committente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1" w:name="__RefHeading___Toc132207013"/>
      <w:bookmarkEnd w:id="1"/>
      <w:r>
        <w:rPr>
          <w:rFonts w:cs="Calibri" w:ascii="Calibri" w:hAnsi="Calibri"/>
          <w:color w:val="000000"/>
          <w:sz w:val="22"/>
          <w:szCs w:val="22"/>
        </w:rPr>
        <w:t>Generalità dell’Azienda e Figure aziendali referenti per 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ione Soci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zienda Socio Sanitaria Territoriale di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rada Lago Paiolo, 10 – 46100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capiti telefonici, fax, mai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tralino 0376-201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ta IVA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48184020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ice ATECO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ttore: Q - SANITA' E ASSISTENZA SOC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tegoria: 86 - ASSISTENZA SANITARI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Generale - Datore di Lavoro Committent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ile Unico del Procedimento (RUP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sarino Panarelli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Esecutivo Contratto (DE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rco Franzoni</w:t>
            </w:r>
          </w:p>
        </w:tc>
      </w:tr>
    </w:tbl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2" w:name="__RefHeading___Toc132207014"/>
      <w:bookmarkEnd w:id="2"/>
      <w:r>
        <w:rPr>
          <w:rFonts w:cs="Calibri" w:ascii="Calibri" w:hAnsi="Calibri"/>
          <w:color w:val="000000"/>
          <w:sz w:val="22"/>
          <w:szCs w:val="22"/>
        </w:rPr>
        <w:t>Funzioni aziendali in materia di sicurezza sui luoghi di lavoro oggetto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ore di Lavor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igente Delegato alla Sicurezza – 81/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i Medici di Presidio (Asola-Bozzolo, Borgo Mantovano, REM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e Struttura Tecnico Patrimoniale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SP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berto Tiegh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PP (referenti DUVRI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essio Avanz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ntincend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Antincendio di Presidio e Squadre di Compartimento/Reparto 2219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l Primo Soccor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Emergenza Intraospedaliera 2079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3" w:name="__RefHeading___Toc132207015"/>
      <w:bookmarkEnd w:id="3"/>
      <w:r>
        <w:rPr>
          <w:rFonts w:cs="Calibri" w:ascii="Calibri" w:hAnsi="Calibri"/>
          <w:sz w:val="24"/>
          <w:szCs w:val="24"/>
        </w:rPr>
        <w:t>Scop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Il presente Documento di Valutazione dei Rischi Interferenti (DUVRI, ex art. 26 comma 3 del D.Lgs. 81/08), è stato elaborato dall’</w:t>
      </w:r>
      <w:r>
        <w:rPr>
          <w:rFonts w:cs="Calibri" w:ascii="Calibri" w:hAnsi="Calibri"/>
          <w:b/>
          <w:color w:val="000000"/>
          <w:sz w:val="22"/>
          <w:szCs w:val="22"/>
        </w:rPr>
        <w:t>ASST di Mantova</w:t>
      </w:r>
      <w:r>
        <w:rPr>
          <w:rFonts w:cs="Calibri" w:ascii="Calibri" w:hAnsi="Calibri"/>
          <w:color w:val="000000"/>
          <w:sz w:val="22"/>
          <w:szCs w:val="22"/>
        </w:rPr>
        <w:t xml:space="preserve"> per promuovere, cooperare e coordinare gli interventi di prevenzione e protezione dai  rischi lavorativi  derivanti dalle interferenze conseguenti allo svolgimento di lavori, servizi e forniture in appalto da parte di soggetti esterni, all’interno della propria “</w:t>
      </w:r>
      <w:r>
        <w:rPr>
          <w:rFonts w:cs="Calibri" w:ascii="Calibri" w:hAnsi="Calibri"/>
          <w:i/>
          <w:color w:val="000000"/>
          <w:sz w:val="22"/>
          <w:szCs w:val="22"/>
        </w:rPr>
        <w:t>azienda, o di una singola unità produttiva, nonché nell’ambito dell’intero ciclo produttivo</w:t>
      </w:r>
      <w:r>
        <w:rPr>
          <w:rFonts w:cs="Calibri" w:ascii="Calibri" w:hAnsi="Calibri"/>
          <w:color w:val="000000"/>
          <w:sz w:val="22"/>
          <w:szCs w:val="22"/>
        </w:rPr>
        <w:t>”.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4" w:name="__RefHeading___Toc132207016"/>
      <w:bookmarkEnd w:id="4"/>
      <w:r>
        <w:rPr>
          <w:rFonts w:cs="Calibri" w:ascii="Calibri" w:hAnsi="Calibri"/>
          <w:sz w:val="24"/>
          <w:szCs w:val="24"/>
        </w:rPr>
        <w:t>Descrizione del DUVRI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lavori ed i servizi sono programmati in modo tale da evitare, o ridurre al minimo tecnicamente possibile, l‘insorgenza di interferenze tra le attività delle Imprese Appaltatrici e/o dei Lavoratori Autonomi operanti nell’ASST di Mantova, o tra queste e quelle della Committente. 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informazioni contenute nel presente DUVRI sono quindi rivolte ai datori di lavoro della/e impresa/e appaltatrici e subappaltatrici o ai lavoratori autonomi che, a seguito di rapporto contrattuale di lavori, servizi e forniture, impegnano personale e attrezzature nell‘ambito dell’organizzazione della Committent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3</w:t>
      </w:r>
      <w:r>
        <w:rPr>
          <w:rFonts w:cs="Calibri" w:ascii="Calibri" w:hAnsi="Calibri"/>
          <w:color w:val="000000"/>
          <w:sz w:val="22"/>
          <w:szCs w:val="22"/>
        </w:rPr>
        <w:t xml:space="preserve">  - sono evidenziate le possibili interferenze tra i lavoratori dell’ASST di Mantova e quelli estern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4</w:t>
      </w:r>
      <w:r>
        <w:rPr>
          <w:rFonts w:cs="Calibri" w:ascii="Calibri" w:hAnsi="Calibri"/>
          <w:color w:val="000000"/>
          <w:sz w:val="22"/>
          <w:szCs w:val="22"/>
        </w:rPr>
        <w:t xml:space="preserve"> - sono descritti i costi per la sicurez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ch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n sono soggetti a ribasso </w:t>
      </w:r>
      <w:r>
        <w:rPr>
          <w:rFonts w:cs="Calibri" w:ascii="Calibri" w:hAnsi="Calibri"/>
          <w:color w:val="000000"/>
          <w:sz w:val="22"/>
          <w:szCs w:val="22"/>
        </w:rPr>
        <w:t xml:space="preserve">e, su richiesta, potranno essere messi a disposizione sia dei Rappresentanti dei lavoratori per la sicurezza, sia delle Organizzazioni sindacali dei lavoratori dell’Impresa appaltatric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Nella Parte 5</w:t>
      </w:r>
      <w:r>
        <w:rPr>
          <w:rFonts w:cs="Calibri" w:ascii="Calibri" w:hAnsi="Calibri"/>
          <w:color w:val="000000"/>
          <w:sz w:val="22"/>
          <w:szCs w:val="22"/>
        </w:rPr>
        <w:t xml:space="preserve"> - devono essere evidenziati dall’impresa e/o dal lavoratore autonomo, i rischi indotti nell’ambiente  di lavoro del committen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’atto della stipula del contratto il presente documento, allegato ai documenti di gara, viene integrato con i dati dell’impresa aggiudicataria nonché con le eventuali proposte integrative ai fini della riduzione dei rischi interferenti.</w:t>
      </w:r>
    </w:p>
    <w:p>
      <w:pPr>
        <w:pStyle w:val="CM3"/>
        <w:jc w:val="both"/>
        <w:rPr/>
      </w:pPr>
      <w:r>
        <w:rPr>
          <w:rFonts w:cs="Calibri" w:ascii="Calibri" w:hAnsi="Calibri"/>
          <w:sz w:val="22"/>
          <w:szCs w:val="22"/>
        </w:rPr>
        <w:t>Le ulteriori misure, individuate e adottate  per eliminare o, ove ciò non sia possibile, ridurre al minimo i rischi da interferenze tra le attività svolte dall‘Appaltatore, dalla Committente  e da eventuali altre imprese appaltatrici o subappaltatrici o lavoratori autonomi presenti, nonché per coordinare gli interventi di prevenzione e protezione dai rischi cui sono esposti i lavoratori, verranno specificate nella riunione di coordinamento ed eventualmente  nel permesso di lavoro, se necessario,  consegnato al rappresentante dell‘impresa al momento dell‘inizio dell’attività lavorativa.</w:t>
      </w:r>
    </w:p>
    <w:p>
      <w:pPr>
        <w:pStyle w:val="Normal"/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 casi di seguito indicati sarà necessaria l’emissione di uno specifico permesso di lavoro da parte della Struttura Tecnico Patrimoniale al fine di individuare le misure di prevenzione e protezione specifiche per i lavori da eseguire, il cui modulo è allegato al presente DUVR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i comportanti rischi particolari per la salute e la sicurezza dei lavoratori dell’Impresa appaltatrice, tra cui quelli indicati nell’Allegato XI ”</w:t>
      </w:r>
      <w:r>
        <w:rPr>
          <w:rFonts w:cs="Calibri" w:ascii="Calibri" w:hAnsi="Calibri"/>
          <w:bCs/>
          <w:sz w:val="22"/>
          <w:szCs w:val="22"/>
        </w:rPr>
        <w:t xml:space="preserve">Elenco dei lavori comportanti rischi particolari per la sicurezza e la salute dei lavoratori” </w:t>
      </w:r>
      <w:r>
        <w:rPr>
          <w:rFonts w:cs="Calibri" w:ascii="Calibri" w:hAnsi="Calibri"/>
          <w:sz w:val="22"/>
          <w:szCs w:val="22"/>
        </w:rPr>
        <w:t xml:space="preserve">del D.lgs. 81/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azioni rientranti nell’allegato X (lavori edili o di ingegneria civile) del D.lgs. 81/08, eseguiti da un’unica impre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n pericolo di esplosione o d’ince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mportanti la rimozione o la modifica di dispositivi di sicurez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mplicanti l’uso di fiamma, sorgenti di calore, gas, liquidi o materiali infiammabi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n spazi confina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di scav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su circuiti ed apparecchiature elettri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5" w:name="__RefHeading___Toc108_645382684"/>
      <w:bookmarkEnd w:id="5"/>
      <w:r>
        <w:rPr>
          <w:rFonts w:cs="Calibri" w:ascii="Calibri" w:hAnsi="Calibri"/>
          <w:sz w:val="24"/>
          <w:szCs w:val="24"/>
        </w:rPr>
        <w:t xml:space="preserve">Campo  di applicazione </w:t>
      </w:r>
    </w:p>
    <w:p>
      <w:pPr>
        <w:pStyle w:val="CM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pplica a tutti i  lavori, servizi e forniture  eseguiti all’interno dell’ASST di Mantova laddove vi è una disponibilità giuridica, da parte della stessa, dei luoghi in cui si svolge l’appalto o la prestazione, indicati nella Parte 2.</w:t>
      </w:r>
      <w:r>
        <w:br w:type="page"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6" w:name="__RefHeading___Toc110_645382684"/>
      <w:bookmarkEnd w:id="6"/>
      <w:r>
        <w:rPr>
          <w:rFonts w:cs="Calibri" w:ascii="Calibri" w:hAnsi="Calibri"/>
          <w:sz w:val="24"/>
          <w:szCs w:val="24"/>
        </w:rPr>
        <w:t xml:space="preserve">Documenti Allegati al DUVRI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cumenti allegati al DUVRI, che ne formano parte integrante, sono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formativa sui principali rischi</w:t>
      </w:r>
      <w:r>
        <w:rPr>
          <w:rFonts w:cs="Calibri" w:ascii="Calibri" w:hAnsi="Calibri"/>
          <w:sz w:val="22"/>
          <w:szCs w:val="22"/>
        </w:rPr>
        <w:t xml:space="preserve"> presenti nei Presidi Ospedalieri e nelle Strutture della Rete Territoriale dell’ASST di Mantova, comprensivi dei relativi allegati, scaricabile al seguente indirizzo: 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formativa fornisce alle imprese partecipanti alla gara d’appalto, nonché all’Impresa aggiudicataria, dettagliate informazioni sui rischi specifici esistenti negli ambienti in cui il servizio/lavoro devono essere svolti e assolve agli obblighi di cui all’art. 2, comma 1 lettera b) del D.Lgs. 81/08. Essa descrive anche l’</w:t>
      </w: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rganizzazione della Sicurezza </w:t>
      </w:r>
      <w:r>
        <w:rPr>
          <w:rFonts w:cs="Calibri" w:ascii="Calibri" w:hAnsi="Calibri"/>
          <w:b/>
          <w:sz w:val="22"/>
          <w:szCs w:val="22"/>
        </w:rPr>
        <w:t>nell’ASST di Mantova</w:t>
      </w:r>
      <w:r>
        <w:rPr>
          <w:rFonts w:cs="Calibri" w:ascii="Calibri" w:hAnsi="Calibri"/>
          <w:color w:val="000000"/>
          <w:sz w:val="22"/>
          <w:szCs w:val="22"/>
        </w:rPr>
        <w:t>” che individua compiti e responsabilità delle figure aziendali che possono autorizzare specifiche attività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stratto del </w:t>
      </w:r>
      <w:r>
        <w:rPr>
          <w:rFonts w:cs="Calibri" w:ascii="Calibri" w:hAnsi="Calibri"/>
          <w:sz w:val="22"/>
          <w:szCs w:val="22"/>
          <w:u w:val="single"/>
        </w:rPr>
        <w:t>Piano di Emergenza</w:t>
      </w:r>
      <w:r>
        <w:rPr>
          <w:rFonts w:cs="Calibri" w:ascii="Calibri" w:hAnsi="Calibri"/>
          <w:sz w:val="22"/>
          <w:szCs w:val="22"/>
        </w:rPr>
        <w:t xml:space="preserve">, contenuto nell’informativa sui principali rischi, a cui il personale dell’appaltatore dovrà attenersi per le situazioni di emergenza in genere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chiarazione dell’appaltatore, di attestazione dell’ottemperanza ai requisiti del D.Lgs. 81/08 e s.m.i.,  consegnata dal Committente al momento della richiesta di esecuzione dei lavori e dei serviz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e di Sicurezza delle Sostanze Chimiche utilizzate nell’ASST di Mantova, disponibili sul sito Intranet aziendale, nel Servizio di Prevenzione e Protezione, al quale si può fare richiesta di indicazioni per l’accesso, in caso di necessità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erbale di Coordinamento e Cooperazione, redatto prima dell’inizio del contratto, al fine di individuare i rischi di interferenza tra Committente e Impresa appaltatrice o lavoratore autonomo, nonché individuare le misure di prevenzione e protezione aggiuntive rispetto a quelle già indicate nei documenti sopra citati.</w:t>
      </w:r>
    </w:p>
    <w:p>
      <w:pPr>
        <w:pStyle w:val="Paragrafoelenco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azione integrativa, consegnata all’appaltatore in occasione delle riunioni di coordinamento e cooperazione, come ad esempio estratti planimetrici, P&amp;I, procedure inter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esso di lavoro, rilasciato dalla Struttura Tecnico Patrimoniale (STP) al Datore di Lavoro dell’Impresa appaltatrice, o ad un suo rappresentante, al momento dell’inizio di ogni singola fase lavorativa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7" w:name="__RefHeading___Toc132207019"/>
      <w:bookmarkEnd w:id="7"/>
      <w:r>
        <w:rPr>
          <w:rFonts w:cs="Calibri" w:ascii="Calibri" w:hAnsi="Calibri"/>
          <w:sz w:val="26"/>
          <w:szCs w:val="26"/>
        </w:rPr>
        <w:t>Parte 2 – Presidi Ospedalieri e Strutture della Rete Territoriale dell’ASST di svolgimento delle attività.</w:t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bookmarkStart w:id="8" w:name="__RefHeading___Toc132207020"/>
      <w:bookmarkEnd w:id="8"/>
      <w:r>
        <w:rPr>
          <w:rFonts w:cs="Calibri" w:ascii="Calibri" w:hAnsi="Calibri"/>
        </w:rPr>
        <w:t>Presidi Ospedalieri e Strutture della Rete Territoriale dove saranno svolte le attività oggetto dell’appalto:</w:t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Wingdings" w:hAnsi="Wingdings" w:eastAsia="Wingdings" w:cs="Wingdings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ab/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02"/>
      </w:tblGrid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strutture dell’ ASST di Mantova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lle strutture sanitarie, ove si svolgono le attività, sono indicate nell’informativa sui rischi di cui al punto 1.6, lettera A, scaricabile al seguente indirizzo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9" w:name="__RefHeading___Toc132207021"/>
      <w:bookmarkEnd w:id="9"/>
      <w:r>
        <w:rPr>
          <w:rFonts w:cs="Calibri" w:ascii="Calibri" w:hAnsi="Calibri"/>
        </w:rPr>
        <w:t>Attività pericolose per lo svolgimento delle quali è necessario richiedere una specifica autorizzazione</w:t>
      </w:r>
    </w:p>
    <w:p>
      <w:pPr>
        <w:pStyle w:val="Index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relazione alle seguenti attività occorre richiedere la preventiva autorizzazione alla Committenza, nella persona del Delegato alla Sicurezza del Presidio, della Sede Territoriale, del Dipartimento, o della Struttura Tecnico Patrimoniale, indicati nell’organigramma aziendale, riportato nell’informativa dei rischi e sotto richiamati, e/o al referente dell’appalto indicato nella Parte 1 del presente DUVRI, il quale provvederà alla redazione del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rizzazione rilasciata da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 fuori servizio e/o interventi sugli impianti elettric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so ai locali server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Amministrativo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esclusivo o promiscuo di attrezzature del Committent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Socio Sanitario, Direttore di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i locali o di spazi disponibili (depositi temporanei, spogliatoi, servizi, …)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roduzione e/o deposito di sostanze pericolos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, Direttore Struttura Tecnico Patrimoniale, a seconda delle specifiche situazio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sostanze chimiche pericolose e/o cancerogen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Direttore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radiazioni ionizzant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vori in altezza e/o in ca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solitaria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eventuali misure di prevenzione e protezione, in relazione alle predette attività, dovranno essere esplicitamente autorizzate e verbalizzate in sede di riunione di coordinamento e/o nello specifico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10" w:name="__RefHeading___Toc132207022"/>
      <w:bookmarkEnd w:id="10"/>
      <w:r>
        <w:rPr>
          <w:rFonts w:cs="Calibri" w:ascii="Calibri" w:hAnsi="Calibri"/>
          <w:sz w:val="26"/>
          <w:szCs w:val="26"/>
        </w:rPr>
        <w:t>Parte 3 –  Organizzazione delle attività appaltate e Valutazione dei Rischi Interferenziali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</w:rPr>
      </w:pPr>
      <w:bookmarkStart w:id="11" w:name="__RefHeading___Toc112_645382684"/>
      <w:bookmarkEnd w:id="11"/>
      <w:r>
        <w:rPr>
          <w:rFonts w:cs="Calibri" w:ascii="Calibri" w:hAnsi="Calibri"/>
        </w:rPr>
        <w:t xml:space="preserve">Criteri e metodi per la Valutazione dei Rischi Interferenzial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cs="Calibri"/>
          <w:b/>
          <w:b/>
        </w:rPr>
      </w:pPr>
      <w:r>
        <w:rPr/>
        <w:t>La Valutazione dei Rischi da Interferenza considera i seguenti fatto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x D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= R</w:t>
      </w:r>
      <w:r>
        <w:rPr>
          <w:rFonts w:cs="Calibri" w:ascii="Calibri" w:hAnsi="Calibri"/>
          <w:b/>
          <w:bCs/>
          <w:vertAlign w:val="subscript"/>
        </w:rPr>
        <w:t>i</w:t>
      </w:r>
    </w:p>
    <w:p>
      <w:pPr>
        <w:pStyle w:val="Contents1"/>
        <w:rPr/>
      </w:pPr>
      <w:r>
        <w:rPr/>
        <w:t>dove:</w:t>
      </w:r>
    </w:p>
    <w:p>
      <w:pPr>
        <w:pStyle w:val="Contents1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  Probabilità che si verifichi un danno potenziale provocato da un’interferenza.</w:t>
      </w:r>
    </w:p>
    <w:p>
      <w:pPr>
        <w:pStyle w:val="Contents1"/>
        <w:rPr>
          <w:rFonts w:cs="Calibri"/>
          <w:b/>
          <w:b/>
        </w:rPr>
      </w:pPr>
      <w:r>
        <w:rPr/>
        <w:t>D</w:t>
      </w:r>
      <w:r>
        <w:rPr>
          <w:vertAlign w:val="subscript"/>
        </w:rPr>
        <w:t>i</w:t>
      </w:r>
      <w:r>
        <w:rPr/>
        <w:t xml:space="preserve"> =   Gravità del danno potenziale provocato da un’interfere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  <w:b/>
          <w:vertAlign w:val="subscript"/>
        </w:rPr>
        <w:t xml:space="preserve">i </w:t>
      </w:r>
      <w:r>
        <w:rPr>
          <w:rFonts w:cs="Calibri" w:ascii="Calibri" w:hAnsi="Calibri"/>
          <w:b/>
          <w:sz w:val="22"/>
        </w:rPr>
        <w:t>=   Rischio da interferenz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robabilità: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Probabilit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comitanza di più anomalie che concorrono a determinare la stessa tipologia di risch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/>
      </w:pPr>
      <w:r>
        <w:rPr>
          <w:rFonts w:cs="Calibri" w:ascii="Calibri" w:hAnsi="Calibri"/>
          <w:sz w:val="22"/>
        </w:rPr>
        <w:t>possibile influenza di fattori ambientali o di altri fattori esterni difficilmente controllabil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4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cessità del mantenimento di misure di sicurezza per l’eliminazione delle interferenze e loro affidabilità (in ordine di affidabilità: adozione e mantenimento di sistemi tecnici e/o organizzativi, necessità di utilizzo di specifici DPI, necessità di specifica informazione, formazione, addestramento dei lavoratori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logia e durata delle attivit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1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o situazioni analoghe.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/>
      </w:pPr>
      <w:r>
        <w:rPr>
          <w:rFonts w:cs="Calibri" w:ascii="Calibri" w:hAnsi="Calibri"/>
          <w:sz w:val="22"/>
        </w:rPr>
        <w:t>Sulla base di tali elementi sono definite le seguenti categorie di Probabilità (Pi):</w:t>
      </w:r>
    </w:p>
    <w:p>
      <w:pPr>
        <w:pStyle w:val="Normal"/>
        <w:spacing w:before="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b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b/>
                <w:lang w:val="it-IT" w:eastAsia="it-IT"/>
              </w:rPr>
              <w:t>Definizione</w:t>
            </w:r>
          </w:p>
        </w:tc>
      </w:tr>
      <w:tr>
        <w:trPr>
          <w:trHeight w:val="13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m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9" w:hanging="3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’area confinata o transennata. I circuiti di alimentazione delle macchine, delle attrezzature, delle linee di trasporto dei fluidi sono isolate dal resto dell’impianto. In quell’area non sono previste altre attività del committente oltre a quelle in corso. E’ remota la possibilità di un infortunio derivante da interferenza.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tabs>
                <w:tab w:val="clear" w:pos="708"/>
                <w:tab w:val="left" w:pos="445" w:leader="none"/>
              </w:tabs>
              <w:ind w:left="210" w:right="208" w:firstLine="19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oco 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9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a propria area osservando una distanza di sicurezza dalle zone di passaggio o da un’area occupata da attività del committente. Sono ipotizzabili infortuni correlabili al fattore di rischio nel caso di mancato rispetto delle misure di sicurezza predisposte.</w:t>
            </w:r>
          </w:p>
        </w:tc>
      </w:tr>
      <w:tr>
        <w:trPr>
          <w:trHeight w:val="16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9" w:hanging="2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intervenendo sequenzialmente (quindi in tempi diversi)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14" w:right="212" w:hanging="1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per lo più nel caso di mancato rispetto di una delle misure predisposte e nel caso di influenza di fattori esterni difficilmente controllabili.</w:t>
            </w:r>
          </w:p>
        </w:tc>
      </w:tr>
      <w:tr>
        <w:trPr>
          <w:trHeight w:val="1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210" w:right="208" w:firstLine="5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23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contemporaneamente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49" w:right="448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nel caso di mancato rispetto di una delle misure predisposte.</w:t>
            </w:r>
          </w:p>
        </w:tc>
      </w:tr>
    </w:tbl>
    <w:p>
      <w:pPr>
        <w:pStyle w:val="Normal"/>
        <w:spacing w:before="1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Gravità:</w:t>
      </w:r>
    </w:p>
    <w:p>
      <w:pPr>
        <w:pStyle w:val="TextBody"/>
        <w:tabs>
          <w:tab w:val="clear" w:pos="708"/>
          <w:tab w:val="left" w:pos="360" w:leader="none"/>
        </w:tabs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Gravità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pologia di rischio (analisi dell’anomalia riscontrata e determinazione della possibilità di causare </w:t>
        <w:tab/>
        <w:t>un’esposizione a uno o più agenti materiali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agenti materiali, loro effetti in termini di entità della manifestazione del rischio e </w:t>
        <w:tab/>
        <w:t>conseguenze dell’esposizione (dann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7" w:hanging="0"/>
        <w:rPr/>
      </w:pPr>
      <w:r>
        <w:rPr>
          <w:rFonts w:cs="Calibri" w:ascii="Calibri" w:hAnsi="Calibri"/>
          <w:sz w:val="22"/>
        </w:rPr>
        <w:t xml:space="preserve">caratteristiche degli esposti al rischio (esame del tipo di esposizione e delle caratteristiche dei soggetti </w:t>
        <w:tab/>
        <w:t>esposti al rischi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e situazioni analoghe.</w:t>
      </w:r>
    </w:p>
    <w:p>
      <w:pPr>
        <w:pStyle w:val="Normal"/>
        <w:spacing w:before="1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sz w:val="22"/>
        </w:rPr>
        <w:t>Sulla base di tali elementi sono definite le seguenti categorie di Gravità (Di):</w:t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1" w:after="0"/>
        <w:jc w:val="both"/>
        <w:rPr>
          <w:rFonts w:ascii="Calibri" w:hAnsi="Calibri" w:cs="Calibri"/>
          <w:color w:val="FF0000"/>
          <w:sz w:val="22"/>
          <w:szCs w:val="10"/>
        </w:rPr>
      </w:pPr>
      <w:r>
        <w:rPr>
          <w:rFonts w:cs="Calibri" w:ascii="Calibri" w:hAnsi="Calibri"/>
          <w:color w:val="FF0000"/>
          <w:sz w:val="22"/>
          <w:szCs w:val="10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left="316" w:hanging="0"/>
              <w:jc w:val="both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szCs w:val="24"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szCs w:val="24"/>
                <w:lang w:val="it-IT" w:eastAsia="it-IT"/>
              </w:rPr>
              <w:t>Definizione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94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ie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90" w:firstLine="1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 livello del piano di calpestio. Sono ipotizzabili lesioni con prognosi di pochi giorni e inabilità temporanee.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edi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203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d un’altezza inferiore ai 2 metri di altezza (modeste opere provvisionali, trabattelli, scale a pioli ecc.) e/o a livello del pavimento. Sono ipotizzabili lesioni con prognosi fino a 40 giorni.</w:t>
            </w:r>
          </w:p>
        </w:tc>
      </w:tr>
      <w:tr>
        <w:trPr>
          <w:trHeight w:val="11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03" w:hanging="47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o il Committente introduce rischi tali da obbligare i lavoratori ad utilizzare DPI / DPC.  I lavori vengono svolti ad un’altezza inferiore ai 2 metri di altezza (modeste opere provvisionali, trabattelli, scale a pioli ecc.) e/o a livello del pavimento. Sono possibili lesioni oltre i 40 giorni.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right="358" w:firstLine="28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introducono rischi tali da obbligare terzi a predisporre misure di protezione collettiva (DPC); lesioni con inabilità permanente o morte.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ma con matrice di valutazione del rischio: R = P x D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P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sz w:val="32"/>
              </w:rPr>
            </w:pPr>
            <w:r>
              <w:rPr>
                <w:rFonts w:eastAsia="Trebuchet MS"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D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ind w:right="72" w:hanging="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ioni da intraprendere in funzione della classe di rischio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31"/>
        <w:gridCol w:w="5740"/>
      </w:tblGrid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VALORI 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 xml:space="preserve">LIVELLO DI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RISCHI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/>
            </w:pPr>
            <w:r>
              <w:rPr>
                <w:rFonts w:eastAsia="Trebuchet MS" w:cs="Arial" w:ascii="Arial" w:hAnsi="Arial"/>
                <w:b/>
                <w:sz w:val="20"/>
              </w:rPr>
              <w:t>AZIONE E TEMPISTIC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1 -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ACCETTABI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Non sono necessarie ulteriori azioni migliorative ad eccezione delle misure di prevenzione generali indicate nei documenti allegati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 xml:space="preserve">3 - 4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ACCETTABIL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Rispettare le azioni preventiva e/o correttive indicate per la riduzione del rischio da interferenz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6 - 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RISCHI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NON ACCETTABI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Azioni correttive da attuare prima dell’esecuzione dei lavor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color w:val="000000"/>
        </w:rPr>
      </w:pPr>
      <w:bookmarkStart w:id="12" w:name="__RefHeading___Toc132207024"/>
      <w:bookmarkEnd w:id="12"/>
      <w:r>
        <w:rPr/>
        <w:t>Breve descrizione dell’organizzazione dei lavori e dei serviz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E’ presente una descrizione dettagliata delle attività svolte nel capitolato tecnico di gara.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sz w:val="20"/>
          <w:szCs w:val="20"/>
        </w:rPr>
      </w:pPr>
      <w:bookmarkStart w:id="13" w:name="__RefHeading___Toc132207025"/>
      <w:bookmarkEnd w:id="13"/>
      <w:r>
        <w:rPr>
          <w:rFonts w:cs="Calibri" w:ascii="Calibri" w:hAnsi="Calibri"/>
        </w:rPr>
        <w:t>Individuazione dei fattori di rischio interferenti, delle misure di prevenzione e dei soggetti che devono attuar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432"/>
        <w:gridCol w:w="354"/>
        <w:gridCol w:w="422"/>
        <w:gridCol w:w="414"/>
        <w:gridCol w:w="3263"/>
        <w:gridCol w:w="1731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AMBIENTI DI LAVORO</w:t>
            </w:r>
          </w:p>
        </w:tc>
      </w:tr>
      <w:tr>
        <w:trPr>
          <w:trHeight w:val="1448" w:hRule="exac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olazione dei mezzi nel P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.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rcolare nei PP.OO. a velocità moderata  (passo d’uomo) rispettando le indicazioni sulla circolazione stradale (sensi di marcia, divieti,…). Non accedere ai cunicoli con mezzi dotati di motore a scoppio. E’ vietato l’utilizzo di mezzi dell’ASS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trans pallet e/o carrelli elevato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utilizzo dei carrelli elevatori e trans pallet deve essere obbligatoriamente effettuato da personale abilita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’ espressamente vietato l’utilizzo dei muletti di proprietà dell’ASST di Mantov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non in quota (fino a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scale portatili dovranno essere conformi alla norma EN 131 e mantenute in stato di idoneità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in quota (oltre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 sono aree che non sono idoneamente protette contro la caduta verso il vuoto. Esse non sono normalmente accessibili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2139"/>
        <w:gridCol w:w="359"/>
        <w:gridCol w:w="431"/>
        <w:gridCol w:w="423"/>
        <w:gridCol w:w="3431"/>
        <w:gridCol w:w="1786"/>
      </w:tblGrid>
      <w:tr>
        <w:trPr>
          <w:tblHeader w:val="true"/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à di manutenzion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Asfissia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Azo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 attività di manutenzione presso il Padiglione n.4 del PO di Mantova nei locali destinati alla Crioconservazione devono avvenire sempre in due operatori i quali devono essere a conoscenza dei rischi specifici, delle procedure di attivazione della gestione delle emergenze nonché formati all’utilizzo dei DPI presenti e specifici ed all’utilizzo dell’autorespirato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nominativi degli operatori che eseguono le sanificazioni devono essere comunicati ed autorizzati del Responsabile della Struttura di PM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303"/>
        <w:gridCol w:w="360"/>
        <w:gridCol w:w="433"/>
        <w:gridCol w:w="425"/>
        <w:gridCol w:w="3462"/>
        <w:gridCol w:w="1800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INCENDIO ED ESPLOSIONE</w:t>
            </w:r>
          </w:p>
        </w:tc>
      </w:tr>
      <w:tr>
        <w:trPr>
          <w:trHeight w:val="144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/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di lavor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cend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tutto il PO è vietato fuma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nersi alle indicazioni del Piano di Emergenza il cui estratto è allegato all’informativa sui ris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15"/>
        <w:gridCol w:w="359"/>
        <w:gridCol w:w="431"/>
        <w:gridCol w:w="422"/>
        <w:gridCol w:w="3428"/>
        <w:gridCol w:w="1785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ORGANIZZATIVI</w:t>
            </w:r>
          </w:p>
        </w:tc>
      </w:tr>
      <w:tr>
        <w:trPr>
          <w:trHeight w:val="144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isure  di prevenzione e protezione da adott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oggetto dell’ appal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tralcio alle vie di fug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n occupare le vie di fuga esterne con materiali di risulta, mezzi e recinzioni di cantiere, coordinare gli interventi con la SCTP il SPPA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035"/>
        <w:gridCol w:w="352"/>
        <w:gridCol w:w="418"/>
        <w:gridCol w:w="409"/>
        <w:gridCol w:w="3177"/>
        <w:gridCol w:w="1702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PER LA SALUTE</w:t>
            </w:r>
          </w:p>
        </w:tc>
      </w:tr>
      <w:tr>
        <w:trPr>
          <w:trHeight w:val="1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Biolog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utilizzare i DPI messi a disposizione dall’ASST di Mant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him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o stoccaggio di sostanze chimiche deve essere coordinato con la Direzione Sanitaria. Rispettare le indicazioni contenute nelle schede di sicurezza dei prodotti utilizza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travasare prodotti chimici in luoghi chiusi e nei Locali Tecn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adiazioni non ionizzant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attenersi alla segnaletica affissa in prossimità degli accessi ai locali (Laser, radiazioni ottiche, Risonanze Magnetiche). Non introdurre oggetti metallici nelle Risonanze Magnetich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88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adiazioni ionizzanti (RX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attenersi alla segnaletica affissa in prossimità degli accessi ai local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icamnte con cadenza semestrale la Ditta si impegna a trasmettere alla Fisica Sanitaria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fisicamedica@asst-mantov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elenco dei lavoratori con relative dosi di esposi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OVID-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rante l’orario di lavoro e di espletamento del servizio l’operatore dovrà utilizzare i DPI che verranno consegnati da questa ASST di Mantova quali visiera di protezione, mascherina chirurgica e/o maschera FFP2, camice idrorepellente. L’indicazione per l’individuazione dei corretti DPI in relazione al contesto lavorativo all’intensità di cura dei pazienti/utenti è indicata nella TAB08IO07PRCIO14: “INDIVIDUAZIONE DPI (DISPOSITIVI DI PROTEZIONE INDIVIDUAL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MANDATI PER LA PREVENZIONE DEL CONTAGIO DA SARS-COV-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MANSIONE, ATTIVITA’ LAVORATIVA IN RELAZIONE AL CONTESTO DI LAVOR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iferimento DGR 9583 del 06/8/2020 e s.m.i.)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4" w:name="__RefHeading___Toc132207026"/>
      <w:bookmarkEnd w:id="14"/>
      <w:r>
        <w:rPr>
          <w:rFonts w:cs="Calibri" w:ascii="Calibri" w:hAnsi="Calibri"/>
          <w:sz w:val="26"/>
          <w:szCs w:val="26"/>
        </w:rPr>
        <w:t>Parte 4 – Costi della Sicurezz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778"/>
        <w:gridCol w:w="1505"/>
        <w:gridCol w:w="2430"/>
      </w:tblGrid>
      <w:tr>
        <w:trPr>
          <w:tblHeader w:val="true"/>
          <w:trHeight w:val="911" w:hRule="exac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MISURE PREVISTE E COSTI</w:t>
            </w:r>
          </w:p>
        </w:tc>
      </w:tr>
      <w:tr>
        <w:trPr>
          <w:trHeight w:val="1448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aterial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ettagli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Impor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ferimento ASST di Mant5ov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unioni di coordiname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iunione di Coordinamento e Cooperazione ai sensi dell’art. 26 D.Lgs 81/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rezione Sanitari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zione specifica del personale per accesso a luoghi con presenza di sostanze pericolose o con rischio Biologico Cancerogen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er il personale che andrà ad operare in specifiche aree di lavo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.000,00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formazione dettagliata  sulle misure di emergenza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er tutto il personale della dit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fasamento temporale dell’attivit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 xml:space="preserve">Movimentazione di materiale (arredi o altro..) al di fuori del normale orario di lavoro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rezione Sanitari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Tecnico Economale e dei servizi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egnali mobili, barriere nastro bianco/rosso per segregazione aree di lavor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rezione Sanitaria 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Tecnico Economale e dei servizi;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Complessa Tecnico Patrimoniale;</w:t>
            </w:r>
          </w:p>
        </w:tc>
      </w:tr>
      <w:tr>
        <w:trPr>
          <w:trHeight w:val="318" w:hRule="atLeast"/>
        </w:trPr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TOTAL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132207027"/>
      <w:bookmarkEnd w:id="15"/>
      <w:r>
        <w:rPr>
          <w:rFonts w:cs="Calibri" w:ascii="Calibri" w:hAnsi="Calibri"/>
          <w:sz w:val="26"/>
          <w:szCs w:val="26"/>
        </w:rPr>
        <w:t>Parte  5 - Impresa appaltatrice/Lavoratori autonomi</w:t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i/>
          <w:i/>
          <w:sz w:val="20"/>
          <w:szCs w:val="20"/>
        </w:rPr>
      </w:pPr>
      <w:bookmarkStart w:id="16" w:name="__RefHeading___Toc114_645382684"/>
      <w:bookmarkEnd w:id="16"/>
      <w:r>
        <w:rPr>
          <w:rFonts w:cs="Calibri" w:ascii="Calibri" w:hAnsi="Calibri"/>
        </w:rPr>
        <w:t xml:space="preserve">Informazioni preliminari e organizzazione dell’appaltatore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compilazione a cura delle imprese o dei lavoratori autonom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559"/>
      </w:tblGrid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gione Soci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apiti telefonic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  <w:tab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ITA I.V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crizione C.C.I.A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ttore ATE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PS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Cassa Edile (se pertinent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zza Assicurativ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CNL applicato ai lavorator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color w:val="000000"/>
        </w:rPr>
      </w:pPr>
      <w:bookmarkStart w:id="17" w:name="__RefHeading___Toc132207029"/>
      <w:bookmarkEnd w:id="17"/>
      <w:r>
        <w:rPr>
          <w:rFonts w:cs="Calibri" w:ascii="Calibri" w:hAnsi="Calibri"/>
          <w:color w:val="000000"/>
        </w:rPr>
        <w:t>Funzioni aziendali Impresa Appaltatrice/Lavoratore autonomo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4"/>
        <w:gridCol w:w="3354"/>
      </w:tblGrid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un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Nominativ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Recapito telefonico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re di Lavor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ale Rappresentant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ttore Tecnic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PP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Competente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t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LS o RLS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detti alla gestione dell’emergenza presenti 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etti alla gestione del primo soccors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posto alla sicurezza presente durante l’esecuzione delle attività lavorativ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ferente lavoro/servizio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8" w:name="__RefHeading___Toc132207030"/>
      <w:bookmarkEnd w:id="18"/>
      <w:r>
        <w:rPr>
          <w:rFonts w:cs="Calibri" w:ascii="Calibri" w:hAnsi="Calibri"/>
        </w:rPr>
        <w:t>Elenco dei lavoratori presenti sul luogo di lavoro e relative qualific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za del personale sopra elencato viene rilevata mediante rapportino giornalie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ventuali sostituzioni al personale riportato in tabella, saranno comunicate con una settimana di preavvis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infortuni occorsi durante lo svolgimento delle attività in appalto, al personale sopra indicato, dovranno essere comunicati tempestivamente al Servizio di Prevenzione e Protezione di questa ASS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l personale della Ditta è stato idoneamente informato e formato sui rischi specifici della propria attività lavorativa, ai sensi del D.Lgs. 81/08 e degli Accordi Stato Regioni del 21.12.2011 e del 7.7.2016, secondo la macro-categoria di rischio a cui appartiene l’Impresa e di seguito richiamata.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generale:  4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specifica rischio basso: 4 ore; medio: 8 ore; alto 12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rmazione aggiuntiva per Preposti: 8 ore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 lavoratori sono stati inoltre formati per la gestione dell’emergenza, ai sensi del DM 02.09.2021, e la gestione del primo soccorso, ai sensi del DM 15.07.2003, n. 388: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della Ditta svolgerà la propria attività in zone classificate per i rischi da radiazioni ionizzanti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e la risposta è SI, al fine di rispondere a quanto previsto dal D.lgs.101/20 art. 112,113,115 si chiede di intraprendere le necessarie attività di coordinamento, contattando la struttura di Fisica Sanitaria dell’A.S.S.T. di Mantova (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fisicamedica@asst-mantova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ne classificate a rischio da esposizione a radiazioni ionizzanti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dicina Nucleare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  <w:r>
        <w:rPr>
          <w:rFonts w:cs="Calibri" w:ascii="Calibri" w:hAnsi="Calibri"/>
          <w:color w:val="000000"/>
        </w:rPr>
        <w:t>Camera cald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  <w:r>
        <w:rPr>
          <w:rFonts w:cs="Calibri" w:ascii="Calibri" w:hAnsi="Calibri"/>
          <w:color w:val="000000"/>
        </w:rPr>
        <w:t>Diagnostiche (Spect-ct , Pet CT)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diologie/Neuroradiologi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Tutte le diagnostich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dioterapia 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LINAC1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LINAC2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Brachiterapi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le operatorie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he mobili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color w:val="000000"/>
        </w:rPr>
        <w:t>Emodinamic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Angiografo 1 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Angiografo 2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nto soccors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nvenzional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TC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astroenterologi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mplementar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xill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mplementare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color w:val="000000"/>
        </w:rPr>
        <w:t>Territori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he REMS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endoral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Asol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L'accesso a tali zone avviene a sistemi spenti. Qualora fosse necessario accedere a sistemi attivi dovranno essere rispettate le norme di sicurezza specifiche per ogni impianto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che svolge l’attività presso gli ambienti dell’A.S.S.T., in regime di appalto e subappalto è in possesso di idonea  tessera di riconoscimento (ai sensi del capo III sez. I art 26, comma 8, del D.Lgs 81/08) corredata di fotografia e contenente le generalità del lavoratore e l’indicazione del datore di lavoro: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 xml:space="preserve"> 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9" w:name="__RefHeading___Toc132207031"/>
      <w:bookmarkEnd w:id="19"/>
      <w:r>
        <w:rPr>
          <w:rFonts w:cs="Calibri" w:ascii="Calibri" w:hAnsi="Calibri"/>
        </w:rPr>
        <w:t>Elenco macchine e attrezzature Impresa Appaltatr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581"/>
        <w:gridCol w:w="1753"/>
        <w:gridCol w:w="2203"/>
      </w:tblGrid>
      <w:tr>
        <w:trPr>
          <w:trHeight w:val="9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cchinario/attrezzatu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tura 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cessità d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ifiche periodich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Heading3"/>
        <w:numPr>
          <w:ilvl w:val="2"/>
          <w:numId w:val="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bookmarkStart w:id="20" w:name="__RefHeading___Toc116_645382684"/>
      <w:bookmarkEnd w:id="2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tocertificazione dell’impresa appaltatrice del possesso dei requisiti di idoneità tecnico professionale.</w:t>
      </w:r>
    </w:p>
    <w:p>
      <w:pPr>
        <w:pStyle w:val="Normal"/>
        <w:autoSpaceDE w:val="false"/>
        <w:ind w:left="558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 ………………………….………………..……… nato il……………………….. a  …………………………………………………….………………….………… in qualità di ………………………………..………………………… della società ………………..……………… ………………………….………..  con sede in ………………………………………….……...… codice fiscale n.  ……………..………………………..…………, partita IVA n. ……..………………..…………………………………… 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del D.P.R. 28/12/2000 n. 445, consapevole delle responsabilità penali in cui incorre chi sottoscrive dichiarazioni mendaci e delle relative sanzioni penali di cui all’articolo 76 del medesimo Decreto, nonché delle conseguenze amministrative di decadenza dai benefici eventualmente conseguiti al provvedimento emanato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i requisiti di idoneità tecnico professionale, in particolare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regolarmente iscritto alla Camera di Commercio, Industria Artigianato e Agricoltura con oggetto sociale inerente alla tipologia dell’appalto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elaborato il documento di valutazione dei rischi di cui all’art. 17, comma 1, lettera a) o autocertificazione di cui all’art. 29, comma 5,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i essere in regola con il versamento </w:t>
      </w:r>
      <w:r>
        <w:rPr>
          <w:rFonts w:cs="Calibri" w:ascii="Calibri" w:hAnsi="Calibri"/>
          <w:bCs/>
          <w:sz w:val="22"/>
          <w:szCs w:val="22"/>
        </w:rPr>
        <w:t>dei contributi all’INPS, INAIL</w:t>
      </w:r>
      <w:r>
        <w:rPr>
          <w:rFonts w:cs="Calibri" w:ascii="Calibri" w:hAnsi="Calibri"/>
          <w:color w:val="000000"/>
          <w:sz w:val="22"/>
          <w:szCs w:val="22"/>
        </w:rPr>
        <w:t xml:space="preserve"> (Documento Unico di Regolarità Contributiva di cui al DM 24 ottobre 2007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chiara di non essere oggetto di provvedimenti  di sospensione o interdittivi di cui all’ art. 14 del D.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programmato le misure ritenute opportune per garantire il miglioramento nel tempo dei livelli di sicurez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individuato le misure di prevenzione e protezione e i dispositivi di protezione individuali ove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tutti i dispositivi di protezione individuali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macchine, attrezzature ed opere provvisionali conformi alle disposizioni di cui 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nominato il Responsabile del Servizio di Prevenzione e Protezione, Sig. ………………………………………………………………………………………………………………………………..……………………….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individuato il Rappresentante dei Lavoratori per la Sicurezza, Sig. …………………………………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l medico competente, Dott. 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 lavoratori addetti al Servizio di prevenzione incendi e lotta antincendio, di evacuazione, di primo soccorso e gestione dell’emergen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ovveduto alla informazione e formazione dei propri lavoratori ai sensi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sottoposto i propri lavoratori a sorveglianza sanitaria, laddove prevista d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essere oggetto di provvedimenti di sospensione o interdittivi di cui all’art. 14 del D. Lgs. 81/08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tro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te, osservazioni, particolarità che la Ditta/Impresa appaltatrice ritiene di dover comunicare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……………………………………………………………………………………………..……………………………………………………………………………………….….................</w:t>
      </w:r>
    </w:p>
    <w:p>
      <w:pPr>
        <w:pStyle w:val="Cartaintestata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 caso di subappalto io, Datore di lavoro dell’impresa affidataria, mi assumo l’obbligo di verificare l’Idoneità Tecnico Professionale dei subappaltatori, di cui all’ Allegato XVII del D. Lgs. 81/08: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artaintestata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Calibri" w:ascii="Calibri" w:hAnsi="Calibri"/>
          <w:b/>
          <w:sz w:val="22"/>
          <w:szCs w:val="22"/>
        </w:rPr>
        <w:t xml:space="preserve"> NO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o inoltre di avere accettato senza riserva alcuna il fascicolo delle informazioni sui principali rischi Aziendali ed Allegati annessi</w:t>
      </w:r>
      <w:r>
        <w:rPr>
          <w:rFonts w:cs="Calibri" w:ascii="Calibri" w:hAnsi="Calibri"/>
          <w:sz w:val="22"/>
          <w:szCs w:val="22"/>
        </w:rPr>
        <w:t xml:space="preserve"> (scaricabile al seguente link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, li 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>(luogo)                                          (data)</w:t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imbro e Firma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(Impresa/lavoratore autonomo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851" w:footer="56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TVR+TTE1D98C08t00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</w:tblGrid>
    <w:tr>
      <w:trPr/>
      <w:tc>
        <w:tcPr>
          <w:tcW w:w="328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01495" cy="291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0" t="-1233" r="-160" b="-1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149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tbl>
    <w:tblPr>
      <w:tblW w:w="972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0"/>
      <w:gridCol w:w="3557"/>
      <w:gridCol w:w="3103"/>
    </w:tblGrid>
    <w:tr>
      <w:trPr>
        <w:trHeight w:val="1859" w:hRule="exac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Paragraph"/>
            <w:kinsoku w:val="false"/>
            <w:overflowPunct w:val="false"/>
            <w:spacing w:lineRule="exact" w:line="260" w:before="18" w:after="0"/>
            <w:jc w:val="center"/>
            <w:rPr>
              <w:rFonts w:ascii="Times New Roman" w:hAnsi="Times New Roman" w:cs="Times New Roman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900555" cy="574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0" t="-564" r="-170" b="-5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055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napToGrid w:val="false"/>
            <w:spacing w:lineRule="exact" w:line="220" w:before="19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36"/>
            </w:rPr>
            <w:t>DUVRI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Documento Unico di Valutazione 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>dei Rischi Interferenti</w:t>
          </w:r>
        </w:p>
        <w:p>
          <w:pPr>
            <w:pStyle w:val="TableParagraph"/>
            <w:kinsoku w:val="false"/>
            <w:overflowPunct w:val="false"/>
            <w:ind w:left="119" w:right="119" w:hanging="1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rt. 26, comma 3, D.Lgs. 81/08</w:t>
          </w:r>
        </w:p>
      </w:tc>
      <w:tc>
        <w:tcPr>
          <w:tcW w:w="3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pacing w:lineRule="exact" w:line="272"/>
            <w:rPr>
              <w:b/>
              <w:b/>
              <w:bCs/>
              <w:spacing w:val="1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C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:</w:t>
          </w:r>
          <w:r>
            <w:rPr>
              <w:rFonts w:cs="Times New Roman" w:ascii="Times New Roman" w:hAnsi="Times New Roman"/>
              <w:b/>
              <w:bCs/>
              <w:spacing w:val="-27"/>
              <w:sz w:val="20"/>
              <w:szCs w:val="20"/>
              <w:lang w:val="it-IT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2</w:t>
          </w:r>
          <w:r>
            <w:rPr>
              <w:rFonts w:cs="Times New Roman" w:ascii="Times New Roman" w:hAnsi="Times New Roman"/>
              <w:b/>
              <w:bCs/>
              <w:spacing w:val="-3"/>
              <w:sz w:val="20"/>
              <w:szCs w:val="20"/>
              <w:lang w:val="it-IT"/>
            </w:rPr>
            <w:t>P</w:t>
          </w:r>
          <w:r>
            <w:rPr>
              <w:rFonts w:cs="Times New Roman" w:ascii="Times New Roman" w:hAnsi="Times New Roman"/>
              <w:b/>
              <w:bCs/>
              <w:spacing w:val="-2"/>
              <w:sz w:val="20"/>
              <w:szCs w:val="20"/>
              <w:lang w:val="it-IT"/>
            </w:rPr>
            <w:t>G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2"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pacing w:val="3"/>
              <w:sz w:val="20"/>
              <w:szCs w:val="20"/>
              <w:lang w:val="it-IT"/>
            </w:rPr>
            <w:t>Q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6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pacing w:val="-1"/>
              <w:sz w:val="20"/>
              <w:szCs w:val="20"/>
            </w:rPr>
            <w:t>t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1"/>
              <w:sz w:val="20"/>
              <w:szCs w:val="20"/>
            </w:rPr>
            <w:t>nd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-1"/>
              <w:sz w:val="20"/>
              <w:szCs w:val="20"/>
            </w:rPr>
            <w:t>r</w:t>
          </w:r>
          <w:r>
            <w:rPr>
              <w:b/>
              <w:bCs/>
              <w:sz w:val="20"/>
              <w:szCs w:val="20"/>
            </w:rPr>
            <w:t>d</w:t>
          </w:r>
          <w:r>
            <w:rPr>
              <w:b/>
              <w:bCs/>
              <w:spacing w:val="-14"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I</w:t>
          </w: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z w:val="20"/>
              <w:szCs w:val="20"/>
            </w:rPr>
            <w:t>O:</w:t>
          </w:r>
          <w:r>
            <w:rPr>
              <w:b/>
              <w:bCs/>
              <w:w w:val="99"/>
              <w:sz w:val="20"/>
              <w:szCs w:val="20"/>
            </w:rPr>
            <w:t xml:space="preserve"> 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5 Gestione del rischio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6 Gestione della sicurezza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 </w:t>
          </w:r>
          <w:r>
            <w:rPr>
              <w:sz w:val="18"/>
              <w:szCs w:val="18"/>
            </w:rPr>
            <w:t>07/11/2017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v. 1 </w:t>
          </w:r>
        </w:p>
        <w:p>
          <w:pPr>
            <w:pStyle w:val="TableParagraph"/>
            <w:kinsoku w:val="false"/>
            <w:overflowPunct w:val="false"/>
            <w:rPr/>
          </w:pPr>
          <w:r>
            <w:rPr>
              <w:rFonts w:cs="Times New Roman" w:ascii="Times New Roman" w:hAnsi="Times New Roman"/>
              <w:sz w:val="20"/>
              <w:szCs w:val="20"/>
              <w:lang w:val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ymbo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;Times New Roman" w:hAnsi="Times;Times New Roman" w:cs="Times;Times New Roman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 w:eastAsia="en-US" w:bidi="ar-SA"/>
    </w:rPr>
  </w:style>
  <w:style w:type="character" w:styleId="CarattereCarattere3">
    <w:name w:val="Carattere Carattere3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altoaindice">
    <w:name w:val="Salto a i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;Times New Roman" w:hAnsi="Times;Times New Roman" w:cs="Times;Times New Roma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O14001">
    <w:name w:val="ISO 14001"/>
    <w:basedOn w:val="Normal"/>
    <w:qFormat/>
    <w:pPr>
      <w:spacing w:before="120" w:after="0"/>
      <w:jc w:val="both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8" w:leader="dot"/>
      </w:tabs>
      <w:ind w:left="1080" w:right="0" w:hanging="540"/>
      <w:jc w:val="both"/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left="1080" w:right="0" w:hanging="1080"/>
      <w:jc w:val="both"/>
    </w:pPr>
    <w:rPr>
      <w:rFonts w:ascii="Calibri" w:hAnsi="Calibri" w:cs="Arial"/>
      <w:bCs/>
      <w:lang w:val="en-US" w:eastAsia="en-US"/>
    </w:rPr>
  </w:style>
  <w:style w:type="paragraph" w:styleId="Indicedellefigure1">
    <w:name w:val="Indice delle figure1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LBTVR+TTE1D98C08t00;Calibri" w:hAnsi="ALBTVR+TTE1D98C08t00;Calibri" w:eastAsia="Times New Roman" w:cs="ALBTVR+TTE1D98C08t00;Calibri"/>
      <w:color w:val="000000"/>
      <w:sz w:val="24"/>
      <w:szCs w:val="24"/>
      <w:lang w:val="it-IT" w:eastAsia="zh-CN" w:bidi="ar-SA"/>
    </w:rPr>
  </w:style>
  <w:style w:type="paragraph" w:styleId="CM13">
    <w:name w:val="CM13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t-mantova.it/servizio-prevenzione-protezione-aziendale/" TargetMode="External"/><Relationship Id="rId3" Type="http://schemas.openxmlformats.org/officeDocument/2006/relationships/hyperlink" Target="http://www.asst-mantova.it/servizio-prevenzione-protezione-aziendale/" TargetMode="External"/><Relationship Id="rId4" Type="http://schemas.openxmlformats.org/officeDocument/2006/relationships/hyperlink" Target="http://www.asst-mantova.it/servizio-prevenzione-protezione-aziendale/" TargetMode="External"/><Relationship Id="rId5" Type="http://schemas.openxmlformats.org/officeDocument/2006/relationships/hyperlink" Target="http://www.asst-mantova.it/servizio-prevenzione-protezione-aziendale/" TargetMode="External"/><Relationship Id="rId6" Type="http://schemas.openxmlformats.org/officeDocument/2006/relationships/hyperlink" Target="mailto:fisicamedica@asst-mantova.it" TargetMode="External"/><Relationship Id="rId7" Type="http://schemas.openxmlformats.org/officeDocument/2006/relationships/hyperlink" Target="mailto:fisicamedica@asst-mantova.it" TargetMode="External"/><Relationship Id="rId8" Type="http://schemas.openxmlformats.org/officeDocument/2006/relationships/hyperlink" Target="http://www.asst-mantova.it/servizio-prevenzione-protezione-aziendal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RI modello 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8:00Z</dcterms:created>
  <dc:creator>deanna.negri</dc:creator>
  <dc:description/>
  <cp:keywords/>
  <dc:language>en-US</dc:language>
  <cp:lastModifiedBy>Stefano La Venia</cp:lastModifiedBy>
  <cp:lastPrinted>2018-05-03T13:31:00Z</cp:lastPrinted>
  <dcterms:modified xsi:type="dcterms:W3CDTF">2025-05-08T14:18:00Z</dcterms:modified>
  <cp:revision>3</cp:revision>
  <dc:subject/>
  <dc:title>DOCUMENTO UNICO DI VALUTAZIONE DEI RISCHI INTERFERENTI</dc:title>
</cp:coreProperties>
</file>