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229"/>
        <w:gridCol w:w="1778"/>
        <w:gridCol w:w="1692"/>
        <w:gridCol w:w="1213"/>
      </w:tblGrid>
      <w:tr>
        <w:trPr>
          <w:trHeight w:val="85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OGGETTO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SERVIZIO DI MANUTENZIONE E ASSISTENZA TECNICA DI TIPO FULL-RISK DI APPARECCHIATURE AD ALTO CONTENUTO TECNOLOGICO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.I.G.  N°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6F44EAC6</w:t>
            </w:r>
          </w:p>
        </w:tc>
      </w:tr>
      <w:tr>
        <w:trPr>
          <w:trHeight w:val="31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urata dell’appalto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Dal __/__/____  Al __/__/____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Azienda Committente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ASST di Mantova </w:t>
            </w:r>
          </w:p>
        </w:tc>
      </w:tr>
      <w:tr>
        <w:trPr>
          <w:trHeight w:val="934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Datore di Lavoro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nna Gerola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716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SP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Alberto Tiegh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86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RUP Committente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Cesarino Panarelli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98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Impresa appaltatri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(Datore di Lavoro o suo delegato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</w:rPr>
              <w:t xml:space="preserve">Firma 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 xml:space="preserve">Tipologia dell’appalto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Lavor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ind w:left="257" w:hanging="0"/>
              <w:jc w:val="center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Servizi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Forniture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53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X Misti</w:t>
            </w:r>
          </w:p>
        </w:tc>
      </w:tr>
      <w:tr>
        <w:trPr>
          <w:trHeight w:val="61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Costi della sicurezz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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no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</w:t>
            </w:r>
            <w:r>
              <w:rPr>
                <w:rFonts w:eastAsia="Calibri" w:cs="Calibri" w:ascii="Calibri" w:hAnsi="Calibri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>si</w:t>
              <w:tab/>
              <w:t>€ 3.500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prima emissione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6/01/20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ata aggiornamento DUVRI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Allegat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umento di informazioni sui rischi specifici presenti nei Presidi Ospedalieri e nelle Strutture Territoriali dell’ASST di Mantova “Informativa dei rischi - Allegati” è consultabile al seguente indirizzo: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6"/>
          <w:szCs w:val="26"/>
        </w:rPr>
        <w:t>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Estratto informativa dei rischi per operatori esterni consultabile al seguente indirizzo: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br w:type="page"/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32207012">
            <w:r>
              <w:rPr>
                <w:rStyle w:val="IndexLink"/>
              </w:rPr>
              <w:t xml:space="preserve">Parte 1 – Azienda Committente 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3">
            <w:r>
              <w:rPr>
                <w:rStyle w:val="IndexLink"/>
              </w:rPr>
              <w:t>1.1. Generalità dell’Azienda e Figure aziendali referenti per l’appalto</w:t>
              <w:tab/>
              <w:tab/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4">
            <w:r>
              <w:rPr>
                <w:rStyle w:val="IndexLink"/>
              </w:rPr>
              <w:t>1.2. Funzioni aziendali in materia di sicurezza sui luoghi di lavoro oggetto dell’appalto</w:t>
              <w:tab/>
              <w:t>3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5">
            <w:r>
              <w:rPr>
                <w:rStyle w:val="IndexLink"/>
              </w:rPr>
              <w:t>1.3. Scopo</w:t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16">
            <w:r>
              <w:rPr>
                <w:rStyle w:val="IndexLink"/>
              </w:rPr>
              <w:t>1.4. Descrizione del DUVRI</w:t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08_645382684">
            <w:r>
              <w:rPr>
                <w:rStyle w:val="IndexLink"/>
              </w:rPr>
              <w:t>1.5. Campo di applicazione</w:t>
              <w:tab/>
              <w:tab/>
              <w:tab/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0_645382684">
            <w:r>
              <w:rPr>
                <w:rStyle w:val="IndexLink"/>
              </w:rPr>
              <w:t>1.6. Documenti Allegati al DUVRI</w:t>
              <w:tab/>
              <w:tab/>
              <w:tab/>
              <w:tab/>
              <w:tab/>
              <w:tab/>
              <w:tab/>
              <w:tab/>
              <w:t>6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19">
            <w:r>
              <w:rPr>
                <w:rStyle w:val="IndexLink"/>
              </w:rPr>
              <w:t>Parte 2 – Presidi Ospedalieri e Strutture della Rete Territoriale dell’ASST di svolgimento delle attività.</w:t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0">
            <w:r>
              <w:rPr>
                <w:rStyle w:val="IndexLink"/>
              </w:rPr>
              <w:t>2.1. Presidi Ospedalieri e Strutture della Rete Territoriale dove saranno svolte le attività oggetto dell’appalto:</w:t>
              <w:tab/>
              <w:tab/>
              <w:tab/>
              <w:tab/>
              <w:tab/>
              <w:tab/>
              <w:tab/>
              <w:tab/>
              <w:tab/>
              <w:t>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1">
            <w:r>
              <w:rPr>
                <w:rStyle w:val="IndexLink"/>
              </w:rPr>
              <w:t>2.2. Attività pericolose per lo svolgimento delle quali è necessario richiedere una specifica autorizzazione</w:t>
              <w:tab/>
              <w:tab/>
              <w:tab/>
              <w:tab/>
              <w:tab/>
              <w:tab/>
              <w:tab/>
              <w:tab/>
              <w:tab/>
              <w:tab/>
              <w:t>8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2">
            <w:r>
              <w:rPr>
                <w:rStyle w:val="IndexLink"/>
              </w:rPr>
              <w:t>Parte 3 – Organizzazione delle attività appaltate e Valutazione dei Rischi Interferenziali</w:t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2_645382684">
            <w:r>
              <w:rPr>
                <w:rStyle w:val="IndexLink"/>
              </w:rPr>
              <w:t>3.1. Criteri e metodi per la Valutazione dei Rischi Interferenziali</w:t>
              <w:tab/>
              <w:tab/>
              <w:tab/>
              <w:tab/>
              <w:t>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4">
            <w:r>
              <w:rPr>
                <w:rStyle w:val="IndexLink"/>
              </w:rPr>
              <w:t>3.2. Breve descrizione dell’organizzazione dei lavori e dei servizi</w:t>
              <w:tab/>
              <w:tab/>
              <w:tab/>
              <w:tab/>
              <w:t>12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5">
            <w:r>
              <w:rPr>
                <w:rStyle w:val="IndexLink"/>
              </w:rPr>
              <w:t>3.3. Individuazione dei fattori di rischio interferenti, delle misure di prevenzione e dei soggetti che devono attuarle</w:t>
              <w:tab/>
              <w:tab/>
              <w:tab/>
              <w:tab/>
              <w:tab/>
              <w:tab/>
              <w:tab/>
              <w:tab/>
              <w:tab/>
              <w:t>12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6">
            <w:r>
              <w:rPr>
                <w:rStyle w:val="IndexLink"/>
              </w:rPr>
              <w:t>Parte 4 – Costi della Sicurezza</w:t>
              <w:tab/>
              <w:t>16</w:t>
            </w:r>
          </w:hyperlink>
        </w:p>
        <w:p>
          <w:pPr>
            <w:pStyle w:val="Contents1"/>
            <w:tabs>
              <w:tab w:val="clear" w:pos="9900"/>
              <w:tab w:val="right" w:pos="9638" w:leader="dot"/>
            </w:tabs>
            <w:rPr/>
          </w:pPr>
          <w:hyperlink w:anchor="__RefHeading___Toc132207027">
            <w:r>
              <w:rPr>
                <w:rStyle w:val="IndexLink"/>
              </w:rPr>
              <w:t>Parte 5 - Impresa appaltatrice/Lavoratori autonomi</w:t>
              <w:tab/>
              <w:t>1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4_645382684">
            <w:r>
              <w:rPr>
                <w:rStyle w:val="IndexLink"/>
              </w:rPr>
              <w:t>5.1 Informazioni preliminari e organizzazione dell’appaltatore</w:t>
              <w:tab/>
              <w:tab/>
              <w:tab/>
              <w:tab/>
              <w:t>17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29">
            <w:r>
              <w:rPr>
                <w:rStyle w:val="IndexLink"/>
              </w:rPr>
              <w:t>5.2 Funzioni aziendali Impresa Appaltatrice/Lavoratore autonomo</w:t>
              <w:tab/>
              <w:tab/>
              <w:tab/>
              <w:tab/>
              <w:t>18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0">
            <w:r>
              <w:rPr>
                <w:rStyle w:val="IndexLink"/>
              </w:rPr>
              <w:t>5.3 Elenco dei lavoratori presenti sul luogo di lavoro e relative qualifiche</w:t>
              <w:tab/>
              <w:tab/>
              <w:tab/>
              <w:t>19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32207031">
            <w:r>
              <w:rPr>
                <w:rStyle w:val="IndexLink"/>
              </w:rPr>
              <w:t>5.4 Elenco macchine e attrezzature Impresa Appaltatrice</w:t>
              <w:tab/>
              <w:tab/>
              <w:tab/>
              <w:tab/>
              <w:tab/>
              <w:t>20</w:t>
            </w:r>
          </w:hyperlink>
        </w:p>
        <w:p>
          <w:pPr>
            <w:pStyle w:val="Contents3"/>
            <w:tabs>
              <w:tab w:val="clear" w:pos="9928"/>
              <w:tab w:val="left" w:pos="1200" w:leader="none"/>
            </w:tabs>
            <w:rPr/>
          </w:pPr>
          <w:hyperlink w:anchor="__RefHeading___Toc116_645382684">
            <w:r>
              <w:rPr>
                <w:rStyle w:val="IndexLink"/>
              </w:rPr>
              <w:t>5.5  Autocertificazione dell’impresa appaltatrice del possesso dei requisiti di idoneità tecnico professionale.</w:t>
              <w:tab/>
              <w:tab/>
              <w:tab/>
              <w:tab/>
              <w:tab/>
              <w:tab/>
              <w:tab/>
              <w:tab/>
              <w:tab/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928" w:leader="dot"/>
        </w:tabs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_RefHeading___Toc132207012"/>
      <w:bookmarkEnd w:id="0"/>
      <w:r>
        <w:rPr>
          <w:rFonts w:cs="Calibri" w:ascii="Calibri" w:hAnsi="Calibri"/>
          <w:sz w:val="26"/>
          <w:szCs w:val="26"/>
        </w:rPr>
        <w:t>Parte 1 –  Azienda Committente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1" w:name="__RefHeading___Toc132207013"/>
      <w:bookmarkEnd w:id="1"/>
      <w:r>
        <w:rPr>
          <w:rFonts w:cs="Calibri" w:ascii="Calibri" w:hAnsi="Calibri"/>
          <w:color w:val="000000"/>
          <w:sz w:val="22"/>
          <w:szCs w:val="22"/>
        </w:rPr>
        <w:t>Generalità dell’Azienda e Figure aziendali referenti per 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3"/>
      </w:tblGrid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gione Soci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zienda Socio Sanitaria Territoriale di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de Legal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rada Lago Paiolo, 10 – 46100 Mantov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capiti telefonici, fax, mai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tralino 0376-201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ita IVA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2481840201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ice ATECO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ttore: Q - SANITA' E ASSISTENZA SOCI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tegoria: 86 - ASSISTENZA SANITARI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Generale - Datore di Lavoro Committent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sponsabile Unico del Procedimento (RUP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sarino Panarelli</w:t>
            </w:r>
          </w:p>
        </w:tc>
      </w:tr>
      <w:tr>
        <w:trPr>
          <w:trHeight w:val="4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ettore Esecutivo Contratto (DE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rco Franzoni</w:t>
            </w:r>
          </w:p>
        </w:tc>
      </w:tr>
    </w:tbl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2" w:name="__RefHeading___Toc132207014"/>
      <w:bookmarkEnd w:id="2"/>
      <w:r>
        <w:rPr>
          <w:rFonts w:cs="Calibri" w:ascii="Calibri" w:hAnsi="Calibri"/>
          <w:color w:val="000000"/>
          <w:sz w:val="22"/>
          <w:szCs w:val="22"/>
        </w:rPr>
        <w:t>Funzioni aziendali in materia di sicurezza sui luoghi di lavoro oggetto dell’appal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ore di Lavor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nna Gerola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rigente Delegato alla Sicurezza – 81/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i Medici di Presidio (Asola-Bozzolo, Borgo Mantovano, REMS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rettore Struttura Tecnico Patrimoniale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SPP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berto Tiegh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SPP (referenti DUVRI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lessio Avanzi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ntincendi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Antincendio di Presidio e Squadre di Compartimento/Reparto 2219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etto al Primo Soccor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quadra Emergenza Intraospedaliera 2079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bookmarkStart w:id="3" w:name="__RefHeading___Toc132207015"/>
      <w:bookmarkEnd w:id="3"/>
      <w:r>
        <w:rPr>
          <w:rFonts w:cs="Calibri" w:ascii="Calibri" w:hAnsi="Calibri"/>
          <w:sz w:val="24"/>
          <w:szCs w:val="24"/>
        </w:rPr>
        <w:t>Scopo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Il presente Documento di Valutazione dei Rischi Interferenti (DUVRI, ex art. 26 comma 3 del D.Lgs. 81/08), è stato elaborato dall’</w:t>
      </w:r>
      <w:r>
        <w:rPr>
          <w:rFonts w:cs="Calibri" w:ascii="Calibri" w:hAnsi="Calibri"/>
          <w:b/>
          <w:color w:val="000000"/>
          <w:sz w:val="22"/>
          <w:szCs w:val="22"/>
        </w:rPr>
        <w:t>ASST di Mantova</w:t>
      </w:r>
      <w:r>
        <w:rPr>
          <w:rFonts w:cs="Calibri" w:ascii="Calibri" w:hAnsi="Calibri"/>
          <w:color w:val="000000"/>
          <w:sz w:val="22"/>
          <w:szCs w:val="22"/>
        </w:rPr>
        <w:t xml:space="preserve"> per promuovere, cooperare e coordinare gli interventi di prevenzione e protezione dai  rischi lavorativi  derivanti dalle interferenze conseguenti allo svolgimento di lavori, servizi e forniture in appalto da parte di soggetti esterni, all’interno della propria “</w:t>
      </w:r>
      <w:r>
        <w:rPr>
          <w:rFonts w:cs="Calibri" w:ascii="Calibri" w:hAnsi="Calibri"/>
          <w:i/>
          <w:color w:val="000000"/>
          <w:sz w:val="22"/>
          <w:szCs w:val="22"/>
        </w:rPr>
        <w:t>azienda, o di una singola unità produttiva, nonché nell’ambito dell’intero ciclo produttivo</w:t>
      </w:r>
      <w:r>
        <w:rPr>
          <w:rFonts w:cs="Calibri" w:ascii="Calibri" w:hAnsi="Calibri"/>
          <w:color w:val="000000"/>
          <w:sz w:val="22"/>
          <w:szCs w:val="22"/>
        </w:rPr>
        <w:t>”.</w:t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4" w:name="__RefHeading___Toc132207016"/>
      <w:bookmarkEnd w:id="4"/>
      <w:r>
        <w:rPr>
          <w:rFonts w:cs="Calibri" w:ascii="Calibri" w:hAnsi="Calibri"/>
          <w:sz w:val="24"/>
          <w:szCs w:val="24"/>
        </w:rPr>
        <w:t>Descrizione del DUVRI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lavori ed i servizi sono programmati in modo tale da evitare, o ridurre al minimo tecnicamente possibile, l‘insorgenza di interferenze tra le attività delle Imprese Appaltatrici e/o dei Lavoratori Autonomi operanti nell’ASST di Mantova, o tra queste e quelle della Committente. </w:t>
      </w:r>
    </w:p>
    <w:p>
      <w:pPr>
        <w:pStyle w:val="CM14"/>
        <w:spacing w:lineRule="atLeast" w:line="268"/>
        <w:ind w:right="9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informazioni contenute nel presente DUVRI sono quindi rivolte ai datori di lavoro della/e impresa/e appaltatrici e subappaltatrici o ai lavoratori autonomi che, a seguito di rapporto contrattuale di lavori, servizi e forniture, impegnano personale e attrezzature nell‘ambito dell’organizzazione della Committente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3</w:t>
      </w:r>
      <w:r>
        <w:rPr>
          <w:rFonts w:cs="Calibri" w:ascii="Calibri" w:hAnsi="Calibri"/>
          <w:color w:val="000000"/>
          <w:sz w:val="22"/>
          <w:szCs w:val="22"/>
        </w:rPr>
        <w:t xml:space="preserve">  - sono evidenziate le possibili interferenze tra i lavoratori dell’ASST di Mantova e quelli estern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Nella Parte 4</w:t>
      </w:r>
      <w:r>
        <w:rPr>
          <w:rFonts w:cs="Calibri" w:ascii="Calibri" w:hAnsi="Calibri"/>
          <w:color w:val="000000"/>
          <w:sz w:val="22"/>
          <w:szCs w:val="22"/>
        </w:rPr>
        <w:t xml:space="preserve"> - sono descritti i costi per la sicurez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ch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n sono soggetti a ribasso </w:t>
      </w:r>
      <w:r>
        <w:rPr>
          <w:rFonts w:cs="Calibri" w:ascii="Calibri" w:hAnsi="Calibri"/>
          <w:color w:val="000000"/>
          <w:sz w:val="22"/>
          <w:szCs w:val="22"/>
        </w:rPr>
        <w:t xml:space="preserve">e, su richiesta, potranno essere messi a disposizione sia dei Rappresentanti dei lavoratori per la sicurezza, sia delle Organizzazioni sindacali dei lavoratori dell’Impresa appaltatrice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Nella Parte 5</w:t>
      </w:r>
      <w:r>
        <w:rPr>
          <w:rFonts w:cs="Calibri" w:ascii="Calibri" w:hAnsi="Calibri"/>
          <w:color w:val="000000"/>
          <w:sz w:val="22"/>
          <w:szCs w:val="22"/>
        </w:rPr>
        <w:t xml:space="preserve"> - devono essere evidenziati dall’impresa e/o dal lavoratore autonomo, i rischi indotti nell’ambiente  di lavoro del committent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’atto della stipula del contratto il presente documento, allegato ai documenti di gara, viene integrato con i dati dell’impresa aggiudicataria nonché con le eventuali proposte integrative ai fini della riduzione dei rischi interferenti.</w:t>
      </w:r>
    </w:p>
    <w:p>
      <w:pPr>
        <w:pStyle w:val="CM3"/>
        <w:jc w:val="both"/>
        <w:rPr/>
      </w:pPr>
      <w:r>
        <w:rPr>
          <w:rFonts w:cs="Calibri" w:ascii="Calibri" w:hAnsi="Calibri"/>
          <w:sz w:val="22"/>
          <w:szCs w:val="22"/>
        </w:rPr>
        <w:t>Le ulteriori misure, individuate e adottate  per eliminare o, ove ciò non sia possibile, ridurre al minimo i rischi da interferenze tra le attività svolte dall‘Appaltatore, dalla Committente  e da eventuali altre imprese appaltatrici o subappaltatrici o lavoratori autonomi presenti, nonché per coordinare gli interventi di prevenzione e protezione dai rischi cui sono esposti i lavoratori, verranno specificate nella riunione di coordinamento ed eventualmente  nel permesso di lavoro, se necessario,  consegnato al rappresentante dell‘impresa al momento dell‘inizio dell’attività lavorativa.</w:t>
      </w:r>
    </w:p>
    <w:p>
      <w:pPr>
        <w:pStyle w:val="Normal"/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Nei casi di seguito indicati sarà necessaria l’emissione di uno specifico permesso di lavoro da parte della Struttura Tecnico Patrimoniale al fine di individuare le misure di prevenzione e protezione specifiche per i lavori da eseguire, il cui modulo è allegato al presente DUVR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Lavori comportanti rischi particolari per la salute e la sicurezza dei lavoratori dell’Impresa appaltatrice, tra cui quelli indicati nell’Allegato XI ”</w:t>
      </w:r>
      <w:r>
        <w:rPr>
          <w:rFonts w:cs="Calibri" w:ascii="Calibri" w:hAnsi="Calibri"/>
          <w:bCs/>
          <w:sz w:val="22"/>
          <w:szCs w:val="22"/>
        </w:rPr>
        <w:t xml:space="preserve">Elenco dei lavori comportanti rischi particolari per la sicurezza e la salute dei lavoratori” </w:t>
      </w:r>
      <w:r>
        <w:rPr>
          <w:rFonts w:cs="Calibri" w:ascii="Calibri" w:hAnsi="Calibri"/>
          <w:sz w:val="22"/>
          <w:szCs w:val="22"/>
        </w:rPr>
        <w:t xml:space="preserve">del D.lgs. 81/0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>Lavorazioni rientranti nell’allegato X (lavori edili o di ingegneria civile) del D.lgs. 81/08, eseguiti da un’unica impres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n pericolo di esplosione o d’incend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comportanti la rimozione o la modifica di dispositivi di sicurezz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mplicanti l’uso di fiamma, sorgenti di calore, gas, liquidi o materiali infiammabi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in spazi confinat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di scav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vori su circuiti ed apparecchiature elettrich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9" w:leader="none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5" w:name="__RefHeading___Toc108_645382684"/>
      <w:bookmarkEnd w:id="5"/>
      <w:r>
        <w:rPr>
          <w:rFonts w:cs="Calibri" w:ascii="Calibri" w:hAnsi="Calibri"/>
          <w:sz w:val="24"/>
          <w:szCs w:val="24"/>
        </w:rPr>
        <w:t xml:space="preserve">Campo  di applicazione </w:t>
      </w:r>
    </w:p>
    <w:p>
      <w:pPr>
        <w:pStyle w:val="CM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Si applica a tutti i  lavori, servizi e forniture  eseguiti all’interno dell’ASST di Mantova laddove vi è una disponibilità giuridica, da parte della stessa, dei luoghi in cui si svolge l’appalto o la prestazione, indicati nella Parte 2.</w:t>
      </w:r>
      <w:r>
        <w:br w:type="page"/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1"/>
          <w:numId w:val="7"/>
        </w:numPr>
        <w:rPr>
          <w:rFonts w:ascii="Calibri" w:hAnsi="Calibri" w:cs="Calibri"/>
          <w:sz w:val="22"/>
          <w:szCs w:val="22"/>
        </w:rPr>
      </w:pPr>
      <w:bookmarkStart w:id="6" w:name="__RefHeading___Toc110_645382684"/>
      <w:bookmarkEnd w:id="6"/>
      <w:r>
        <w:rPr>
          <w:rFonts w:cs="Calibri" w:ascii="Calibri" w:hAnsi="Calibri"/>
          <w:sz w:val="24"/>
          <w:szCs w:val="24"/>
        </w:rPr>
        <w:t xml:space="preserve">Documenti Allegati al DUVRI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ocumenti allegati al DUVRI, che ne formano parte integrante, sono: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formativa sui principali rischi</w:t>
      </w:r>
      <w:r>
        <w:rPr>
          <w:rFonts w:cs="Calibri" w:ascii="Calibri" w:hAnsi="Calibri"/>
          <w:sz w:val="22"/>
          <w:szCs w:val="22"/>
        </w:rPr>
        <w:t xml:space="preserve"> presenti nei Presidi Ospedalieri e nelle Strutture della Rete Territoriale dell’ASST di Mantova, comprensivi dei relativi allegati, scaricabile al seguente indirizzo: 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formativa fornisce alle imprese partecipanti alla gara d’appalto, nonché all’Impresa aggiudicataria, dettagliate informazioni sui rischi specifici esistenti negli ambienti in cui il servizio/lavoro devono essere svolti e assolve agli obblighi di cui all’art. 2, comma 1 lettera b) del D.Lgs. 81/08. Essa descrive anche l’</w:t>
      </w:r>
      <w:r>
        <w:rPr>
          <w:rFonts w:cs="Calibri" w:ascii="Calibri" w:hAnsi="Calibri"/>
          <w:color w:val="000000"/>
          <w:sz w:val="22"/>
          <w:szCs w:val="22"/>
        </w:rPr>
        <w:t>“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rganizzazione della Sicurezza </w:t>
      </w:r>
      <w:r>
        <w:rPr>
          <w:rFonts w:cs="Calibri" w:ascii="Calibri" w:hAnsi="Calibri"/>
          <w:b/>
          <w:sz w:val="22"/>
          <w:szCs w:val="22"/>
        </w:rPr>
        <w:t>nell’ASST di Mantova</w:t>
      </w:r>
      <w:r>
        <w:rPr>
          <w:rFonts w:cs="Calibri" w:ascii="Calibri" w:hAnsi="Calibri"/>
          <w:color w:val="000000"/>
          <w:sz w:val="22"/>
          <w:szCs w:val="22"/>
        </w:rPr>
        <w:t>” che individua compiti e responsabilità delle figure aziendali che possono autorizzare specifiche attività.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stratto del </w:t>
      </w:r>
      <w:r>
        <w:rPr>
          <w:rFonts w:cs="Calibri" w:ascii="Calibri" w:hAnsi="Calibri"/>
          <w:sz w:val="22"/>
          <w:szCs w:val="22"/>
          <w:u w:val="single"/>
        </w:rPr>
        <w:t>Piano di Emergenza</w:t>
      </w:r>
      <w:r>
        <w:rPr>
          <w:rFonts w:cs="Calibri" w:ascii="Calibri" w:hAnsi="Calibri"/>
          <w:sz w:val="22"/>
          <w:szCs w:val="22"/>
        </w:rPr>
        <w:t xml:space="preserve">, contenuto nell’informativa sui principali rischi, a cui il personale dell’appaltatore dovrà attenersi per le situazioni di emergenza in genere.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zione dell’appaltatore, di attestazione dell’ottemperanza ai requisiti del D.Lgs. 81/08 e s.m.i.,  consegnata dal Committente al momento della richiesta di esecuzione dei lavori e dei serviz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Schede di Sicurezza delle Sostanze Chimiche utilizzate nell’ASST di Mantova, disponibili sul sito Intranet aziendale, nel Servizio di Prevenzione e Protezione, al quale si può fare richiesta di indicazioni per l’accesso, in caso di necessità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erbale di Coordinamento e Cooperazione, redatto prima dell’inizio del contratto, al fine di individuare i rischi di interferenza tra Committente e Impresa appaltatrice o lavoratore autonomo, nonché individuare le misure di prevenzione e protezione aggiuntive rispetto a quelle già indicate nei documenti sopra citati.</w:t>
      </w:r>
    </w:p>
    <w:p>
      <w:pPr>
        <w:pStyle w:val="Paragrafoelenco"/>
        <w:ind w:left="709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azione integrativa, consegnata all’appaltatore in occasione delle riunioni di coordinamento e cooperazione, come ad esempio estratti planimetrici, P&amp;I, procedure intern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messo di lavoro, rilasciato dalla Struttura Tecnico Patrimoniale (STP) al Datore di Lavoro dell’Impresa appaltatrice, o ad un suo rappresentante, al momento dell’inizio di ogni singola fase lavorativa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7" w:name="__RefHeading___Toc132207019"/>
      <w:bookmarkEnd w:id="7"/>
      <w:r>
        <w:rPr>
          <w:rFonts w:cs="Calibri" w:ascii="Calibri" w:hAnsi="Calibri"/>
          <w:sz w:val="26"/>
          <w:szCs w:val="26"/>
        </w:rPr>
        <w:t>Parte 2 – Presidi Ospedalieri e Strutture della Rete Territoriale dell’ASST di svolgimento delle attività.</w:t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  <w:sz w:val="20"/>
          <w:szCs w:val="20"/>
        </w:rPr>
      </w:pPr>
      <w:bookmarkStart w:id="8" w:name="__RefHeading___Toc132207020"/>
      <w:bookmarkEnd w:id="8"/>
      <w:r>
        <w:rPr>
          <w:rFonts w:cs="Calibri" w:ascii="Calibri" w:hAnsi="Calibri"/>
        </w:rPr>
        <w:t>Presidi Ospedalieri e Strutture della Rete Territoriale dove saranno svolte le attività oggetto dell’appalto:</w:t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15" w:leader="none"/>
        </w:tabs>
        <w:ind w:left="1375" w:hanging="0"/>
        <w:rPr>
          <w:rFonts w:ascii="Wingdings" w:hAnsi="Wingdings" w:eastAsia="Wingdings" w:cs="Wingdings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ab/>
      </w:r>
    </w:p>
    <w:tbl>
      <w:tblPr>
        <w:tblW w:w="8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02"/>
      </w:tblGrid>
      <w:tr>
        <w:trPr>
          <w:trHeight w:val="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Wingdings" w:hAnsi="Wingdings" w:eastAsia="Wingdings" w:cs="Wingdings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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144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strutture dell’ ASST di Mantova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L’elenco delle strutture sanitarie, ove si svolgono le attività, sono indicate nell’informativa sui rischi di cui al punto 1.6, lettera A, scaricabile al seguente indirizzo: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1"/>
          <w:numId w:val="3"/>
        </w:numPr>
        <w:jc w:val="both"/>
        <w:rPr>
          <w:rFonts w:ascii="Calibri" w:hAnsi="Calibri" w:cs="Calibri"/>
        </w:rPr>
      </w:pPr>
      <w:bookmarkStart w:id="9" w:name="__RefHeading___Toc132207021"/>
      <w:bookmarkEnd w:id="9"/>
      <w:r>
        <w:rPr>
          <w:rFonts w:cs="Calibri" w:ascii="Calibri" w:hAnsi="Calibri"/>
        </w:rPr>
        <w:t>Attività pericolose per lo svolgimento delle quali è necessario richiedere una specifica autorizzazione</w:t>
      </w:r>
    </w:p>
    <w:p>
      <w:pPr>
        <w:pStyle w:val="IndexHeading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 relazione alle seguenti attività occorre richiedere la preventiva autorizzazione alla Committenza, nella persona del Delegato alla Sicurezza del Presidio, della Sede Territoriale, del Dipartimento, o della Struttura Tecnico Patrimoniale, indicati nell’organigramma aziendale, riportato nell’informativa dei rischi e sotto richiamati, e/o al referente dell’appalto indicato nella Parte 1 del presente DUVRI, il quale provvederà alla redazione del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8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FDFD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rizzazione rilasciata da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ssa fuori servizio e/o interventi sugli impianti elettric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esso ai locali server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 Amministrativo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esclusivo o promiscuo di attrezzature del Committent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Socio Sanitario, Direttore di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di locali o di spazi disponibili (depositi temporanei, spogliatoi, servizi, …)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zione e/o deposito di sostanze pericolose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Medico di Presidio, Direttore Sanitario, Direttore Socio Sanitario, Direttore Struttura Tecnico Patrimoniale, a seconda delle specifiche situazioni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sostanze chimiche pericolose e/o cancerogen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Amministrativo, Sanitario, Direttore Dipartimento, Direttore Medico di Presidio, Direttore Struttura Tecnico Patrimoniale, a seconda delle specifiche situazioni.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osizione a radiazioni ionizzanti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anitario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in altezza e/o in cavità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in solitaria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ettore Struttura Tecnico Patrimoniale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eventuali misure di prevenzione e protezione, in relazione alle predette attività, dovranno essere esplicitamente autorizzate e verbalizzate in sede di riunione di coordinamento e/o nello specifico permesso di lavor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10" w:name="__RefHeading___Toc132207022"/>
      <w:bookmarkEnd w:id="10"/>
      <w:r>
        <w:rPr>
          <w:rFonts w:cs="Calibri" w:ascii="Calibri" w:hAnsi="Calibri"/>
          <w:sz w:val="26"/>
          <w:szCs w:val="26"/>
        </w:rPr>
        <w:t>Parte 3 –  Organizzazione delle attività appaltate e Valutazione dei Rischi Interferenziali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</w:rPr>
      </w:pPr>
      <w:bookmarkStart w:id="11" w:name="__RefHeading___Toc112_645382684"/>
      <w:bookmarkEnd w:id="11"/>
      <w:r>
        <w:rPr>
          <w:rFonts w:cs="Calibri" w:ascii="Calibri" w:hAnsi="Calibri"/>
        </w:rPr>
        <w:t xml:space="preserve">Criteri e metodi per la Valutazione dei Rischi Interferenzial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tents1"/>
        <w:rPr>
          <w:rFonts w:cs="Calibri"/>
          <w:b/>
          <w:b/>
        </w:rPr>
      </w:pPr>
      <w:r>
        <w:rPr/>
        <w:t>La Valutazione dei Rischi da Interferenza considera i seguenti fattori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P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x D</w:t>
      </w:r>
      <w:r>
        <w:rPr>
          <w:rFonts w:cs="Calibri" w:ascii="Calibri" w:hAnsi="Calibri"/>
          <w:b/>
          <w:bCs/>
          <w:vertAlign w:val="subscript"/>
        </w:rPr>
        <w:t xml:space="preserve">i </w:t>
      </w:r>
      <w:r>
        <w:rPr>
          <w:rFonts w:cs="Calibri" w:ascii="Calibri" w:hAnsi="Calibri"/>
          <w:b/>
          <w:bCs/>
        </w:rPr>
        <w:t>= R</w:t>
      </w:r>
      <w:r>
        <w:rPr>
          <w:rFonts w:cs="Calibri" w:ascii="Calibri" w:hAnsi="Calibri"/>
          <w:b/>
          <w:bCs/>
          <w:vertAlign w:val="subscript"/>
        </w:rPr>
        <w:t>i</w:t>
      </w:r>
    </w:p>
    <w:p>
      <w:pPr>
        <w:pStyle w:val="Contents1"/>
        <w:rPr/>
      </w:pPr>
      <w:r>
        <w:rPr/>
        <w:t>dove:</w:t>
      </w:r>
    </w:p>
    <w:p>
      <w:pPr>
        <w:pStyle w:val="Contents1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=   Probabilità che si verifichi un danno potenziale provocato da un’interferenza.</w:t>
      </w:r>
    </w:p>
    <w:p>
      <w:pPr>
        <w:pStyle w:val="Contents1"/>
        <w:rPr>
          <w:rFonts w:cs="Calibri"/>
          <w:b/>
          <w:b/>
        </w:rPr>
      </w:pPr>
      <w:r>
        <w:rPr/>
        <w:t>D</w:t>
      </w:r>
      <w:r>
        <w:rPr>
          <w:vertAlign w:val="subscript"/>
        </w:rPr>
        <w:t>i</w:t>
      </w:r>
      <w:r>
        <w:rPr/>
        <w:t xml:space="preserve"> =   Gravità del danno potenziale provocato da un’interferenz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  <w:b/>
          <w:vertAlign w:val="subscript"/>
        </w:rPr>
        <w:t xml:space="preserve">i </w:t>
      </w:r>
      <w:r>
        <w:rPr>
          <w:rFonts w:cs="Calibri" w:ascii="Calibri" w:hAnsi="Calibri"/>
          <w:b/>
          <w:sz w:val="22"/>
        </w:rPr>
        <w:t>=   Rischio da interferenz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Probabilità: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Probabilità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comitanza di più anomalie che concorrono a determinare la stessa tipologia di rischi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sibile influenza di fattori ambientali o di altri fattori esterni difficilmente controllabil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48" w:hanging="360"/>
        <w:rPr/>
      </w:pPr>
      <w:r>
        <w:rPr>
          <w:rFonts w:cs="Calibri" w:ascii="Calibri" w:hAnsi="Calibri"/>
          <w:sz w:val="22"/>
        </w:rPr>
        <w:t>necessità del mantenimento di misure di sicurezza per l’eliminazione delle interferenze e loro affidabilità (in ordine di affidabilità: adozione e mantenimento di sistemi tecnici e/o organizzativi, necessità di utilizzo di specifici DPI, necessità di specifica informazione, formazione, addestramento dei lavoratori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0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pologia e durata delle attivit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31"/>
        <w:ind w:left="360" w:right="146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o situazioni analoghe.</w:t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ulla base di tali elementi sono definite le seguenti categorie di Probabilità (Pi):</w:t>
      </w:r>
    </w:p>
    <w:p>
      <w:pPr>
        <w:pStyle w:val="Normal"/>
        <w:spacing w:before="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b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b/>
                <w:lang w:val="it-IT" w:eastAsia="it-IT"/>
              </w:rPr>
              <w:t>Definizione</w:t>
            </w:r>
          </w:p>
        </w:tc>
      </w:tr>
      <w:tr>
        <w:trPr>
          <w:trHeight w:val="13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m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9" w:hanging="3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’area confinata o transennata. I circuiti di alimentazione delle macchine, delle attrezzature, delle linee di trasporto dei fluidi sono isolate dal resto dell’impianto. In quell’area non sono previste altre attività del committente oltre a quelle in corso. E’ remota la possibilità di un infortunio derivante da interferenza.</w:t>
            </w:r>
          </w:p>
        </w:tc>
      </w:tr>
      <w:tr>
        <w:trPr>
          <w:trHeight w:val="10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tabs>
                <w:tab w:val="clear" w:pos="708"/>
                <w:tab w:val="left" w:pos="445" w:leader="none"/>
              </w:tabs>
              <w:ind w:left="210" w:right="208" w:firstLine="19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oco 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39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’Impresa o il singolo lavoratore autonomo svolge le lavorazioni in una propria area osservando una distanza di sicurezza dalle zone di passaggio o da un’area occupata da attività del committente. Sono ipotizzabili infortuni correlabili al fattore di rischio nel caso di mancato rispetto delle misure di sicurezza predisposte.</w:t>
            </w:r>
          </w:p>
        </w:tc>
      </w:tr>
      <w:tr>
        <w:trPr>
          <w:trHeight w:val="16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9" w:right="209" w:hanging="2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intervenendo sequenzialmente (quindi in tempi diversi)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14" w:right="212" w:hanging="1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per lo più nel caso di mancato rispetto di una delle misure predisposte e nel caso di influenza di fattori esterni difficilmente controllabili.</w:t>
            </w:r>
          </w:p>
        </w:tc>
      </w:tr>
      <w:tr>
        <w:trPr>
          <w:trHeight w:val="124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210" w:right="208" w:firstLine="55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Probabil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1" w:right="23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iù Imprese o lavoratori autonomi svolgono le lavorazioni contemporaneamente nella stessa area per portare a termine un’opera nel suo complesso. Le attività del committente non possono essere sospese.</w:t>
            </w:r>
          </w:p>
          <w:p>
            <w:pPr>
              <w:pStyle w:val="TableParagraph"/>
              <w:ind w:left="249" w:right="448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Sono ipotizzabili infortuni correlabili al fattore di rischio nel caso di mancato rispetto di una delle misure predisposte.</w:t>
            </w:r>
          </w:p>
        </w:tc>
      </w:tr>
    </w:tbl>
    <w:p>
      <w:pPr>
        <w:pStyle w:val="Normal"/>
        <w:spacing w:before="11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740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Gravità:</w:t>
      </w:r>
    </w:p>
    <w:p>
      <w:pPr>
        <w:pStyle w:val="TextBody"/>
        <w:tabs>
          <w:tab w:val="clear" w:pos="708"/>
          <w:tab w:val="left" w:pos="360" w:leader="none"/>
        </w:tabs>
        <w:ind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menti principali che concorrono all’incremento del livello di Gravità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ipologia di rischio (analisi dell’anomalia riscontrata e determinazione della possibilità di causare </w:t>
        <w:tab/>
        <w:t>un’esposizione a uno o più agenti materiali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4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ratteristiche degli agenti materiali, loro effetti in termini di entità della manifestazione del rischio e </w:t>
        <w:tab/>
        <w:t>conseguenze dell’esposizione (dann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7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ratteristiche degli esposti al rischio (esame del tipo di esposizione e delle caratteristiche dei soggetti </w:t>
        <w:tab/>
        <w:t>esposti al rischio)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0" w:right="146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fronto con dati bibliografici e situazioni analoghe.</w:t>
      </w:r>
    </w:p>
    <w:p>
      <w:pPr>
        <w:pStyle w:val="Normal"/>
        <w:spacing w:before="10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sz w:val="22"/>
        </w:rPr>
        <w:t>Sulla base di tali elementi sono definite le seguenti categorie di Gravità (Di):</w:t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Normal"/>
        <w:spacing w:before="1" w:after="0"/>
        <w:jc w:val="both"/>
        <w:rPr>
          <w:rFonts w:ascii="Calibri" w:hAnsi="Calibri" w:cs="Calibri"/>
          <w:color w:val="FF0000"/>
          <w:sz w:val="22"/>
          <w:szCs w:val="10"/>
        </w:rPr>
      </w:pPr>
      <w:r>
        <w:rPr>
          <w:rFonts w:cs="Calibri" w:ascii="Calibri" w:hAnsi="Calibri"/>
          <w:color w:val="FF0000"/>
          <w:sz w:val="22"/>
          <w:szCs w:val="10"/>
        </w:rPr>
      </w:r>
    </w:p>
    <w:tbl>
      <w:tblPr>
        <w:tblW w:w="9670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7543"/>
      </w:tblGrid>
      <w:tr>
        <w:trPr>
          <w:trHeight w:val="2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jc w:val="center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Val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left="316" w:hanging="0"/>
              <w:jc w:val="both"/>
              <w:rPr>
                <w:rFonts w:eastAsia="Times New Roman" w:cs="Arial"/>
                <w:szCs w:val="24"/>
                <w:lang w:val="it-IT" w:eastAsia="it-IT"/>
              </w:rPr>
            </w:pPr>
            <w:r>
              <w:rPr>
                <w:rFonts w:eastAsia="Times New Roman" w:cs="Arial"/>
                <w:szCs w:val="24"/>
                <w:lang w:val="it-IT" w:eastAsia="it-IT"/>
              </w:rPr>
              <w:t>Livell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</w:tcPr>
          <w:p>
            <w:pPr>
              <w:pStyle w:val="TableParagraph"/>
              <w:ind w:right="1" w:hanging="0"/>
              <w:jc w:val="both"/>
              <w:rPr/>
            </w:pPr>
            <w:r>
              <w:rPr>
                <w:szCs w:val="24"/>
                <w:lang w:val="it-IT" w:eastAsia="it-IT"/>
              </w:rPr>
              <w:t xml:space="preserve">   </w:t>
            </w:r>
            <w:r>
              <w:rPr>
                <w:rFonts w:eastAsia="Times New Roman" w:cs="Arial"/>
                <w:szCs w:val="24"/>
                <w:lang w:val="it-IT" w:eastAsia="it-IT"/>
              </w:rPr>
              <w:t>Definizione</w:t>
            </w:r>
          </w:p>
        </w:tc>
      </w:tr>
      <w:tr>
        <w:trPr>
          <w:trHeight w:val="8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94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Lie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1" w:right="190" w:firstLine="1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 livello del piano di calpestio. Sono ipotizzabili lesioni con prognosi di pochi giorni e inabilità temporanee.</w:t>
            </w:r>
          </w:p>
        </w:tc>
      </w:tr>
      <w:tr>
        <w:trPr>
          <w:trHeight w:val="9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edio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2" w:right="203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utilizza unicamente attrezzature manuali operando ad un’altezza inferiore ai 2 metri di altezza (modeste opere provvisionali, trabattelli, scale a pioli ecc.) e/o a livello del pavimento. Sono ipotizzabili lesioni con prognosi fino a 40 giorni.</w:t>
            </w:r>
          </w:p>
        </w:tc>
      </w:tr>
      <w:tr>
        <w:trPr>
          <w:trHeight w:val="11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03" w:hanging="47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o il Committente introduce rischi tali da obbligare i lavoratori ad utilizzare DPI / DPC.  I lavori vengono svolti ad un’altezza inferiore ai 2 metri di altezza (modeste opere provvisionali, trabattelli, scale a pioli ecc.) e/o a livello del pavimento. Sono possibili lesioni oltre i 40 giorni.</w:t>
            </w:r>
          </w:p>
        </w:tc>
      </w:tr>
      <w:tr>
        <w:trPr>
          <w:trHeight w:val="8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  <w:p>
            <w:pPr>
              <w:pStyle w:val="TableParagraph"/>
              <w:jc w:val="center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360" w:right="358" w:firstLine="28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Molto Grave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1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Un'Impresa o un singolo lavoratore autonomo introducono rischi tali da obbligare terzi a predisporre misure di protezione collettiva (DPC); lesioni con inabilità permanente o morte.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ma con matrice di valutazione del rischio: R = P x D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P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</w:rPr>
            </w:pPr>
            <w:r>
              <w:rPr>
                <w:rFonts w:eastAsia="Trebuchet MS"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sz w:val="32"/>
              </w:rPr>
            </w:pPr>
            <w:r>
              <w:rPr>
                <w:rFonts w:eastAsia="Trebuchet MS"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</w:rPr>
            </w:pPr>
            <w:r>
              <w:rPr>
                <w:rFonts w:eastAsia="Trebuchet MS" w:cs="Arial" w:ascii="Arial" w:hAnsi="Arial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40"/>
              <w:ind w:right="72" w:hanging="0"/>
              <w:jc w:val="center"/>
              <w:rPr>
                <w:rFonts w:ascii="Arial" w:hAnsi="Arial" w:eastAsia="Trebuchet MS" w:cs="Arial"/>
                <w:b/>
                <w:b/>
                <w:i/>
                <w:i/>
              </w:rPr>
            </w:pPr>
            <w:r>
              <w:rPr>
                <w:rFonts w:eastAsia="Trebuchet MS" w:cs="Arial" w:ascii="Arial" w:hAnsi="Arial"/>
                <w:b/>
                <w:i/>
              </w:rPr>
              <w:t>D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ind w:right="72" w:hanging="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40"/>
        <w:jc w:val="center"/>
        <w:rPr>
          <w:rFonts w:ascii="Arial" w:hAnsi="Arial" w:eastAsia="Trebuchet MS" w:cs="Arial"/>
          <w:b/>
          <w:b/>
          <w:color w:val="365F91"/>
          <w:sz w:val="20"/>
        </w:rPr>
      </w:pPr>
      <w:r>
        <w:rPr>
          <w:rFonts w:eastAsia="Trebuchet MS" w:cs="Arial" w:ascii="Arial" w:hAnsi="Arial"/>
          <w:b/>
          <w:color w:val="365F91"/>
          <w:sz w:val="20"/>
        </w:rPr>
      </w:r>
    </w:p>
    <w:p>
      <w:pPr>
        <w:pStyle w:val="TextBody"/>
        <w:ind w:right="146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zioni da intraprendere in funzione della classe di rischio</w:t>
      </w:r>
    </w:p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2031"/>
        <w:gridCol w:w="5740"/>
      </w:tblGrid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VALORI R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 xml:space="preserve">LIVELLO DI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RISCHIO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40"/>
              <w:jc w:val="center"/>
              <w:rPr>
                <w:rFonts w:ascii="Arial" w:hAnsi="Arial" w:eastAsia="Trebuchet MS" w:cs="Arial"/>
                <w:b/>
                <w:b/>
                <w:sz w:val="20"/>
              </w:rPr>
            </w:pPr>
            <w:r>
              <w:rPr>
                <w:rFonts w:eastAsia="Trebuchet MS" w:cs="Arial" w:ascii="Arial" w:hAnsi="Arial"/>
                <w:b/>
                <w:sz w:val="20"/>
              </w:rPr>
              <w:t>AZIONE E TEMPISTIC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>1 -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ACCETTABILE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Non sono necessarie ulteriori azioni migliorative ad eccezione delle misure di prevenzione generali indicate nei documenti allegati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 xml:space="preserve">3 - 4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RISCHI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 xml:space="preserve">ACCETTABIL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both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Rispettare le azioni preventiva e/o correttive indicate per la riduzione del rischio da interferenza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360" w:before="240" w:after="40"/>
              <w:jc w:val="center"/>
              <w:rPr>
                <w:rFonts w:ascii="Arial" w:hAnsi="Arial" w:eastAsia="Trebuchet MS" w:cs="Arial"/>
                <w:b/>
                <w:b/>
                <w:szCs w:val="22"/>
              </w:rPr>
            </w:pPr>
            <w:r>
              <w:rPr>
                <w:rFonts w:eastAsia="Trebuchet MS" w:cs="Arial" w:ascii="Arial" w:hAnsi="Arial"/>
                <w:b/>
                <w:szCs w:val="22"/>
              </w:rPr>
              <w:t>6 - 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Trebuchet MS" w:cs="Arial" w:ascii="Arial" w:hAnsi="Arial"/>
                <w:sz w:val="18"/>
              </w:rPr>
              <w:t>RISCHI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NON ACCETTABIL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Trebuchet MS" w:cs="Arial" w:ascii="Arial" w:hAnsi="Arial"/>
                <w:sz w:val="18"/>
              </w:rPr>
              <w:t>CON RISERV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240" w:after="40"/>
              <w:jc w:val="center"/>
              <w:rPr>
                <w:rFonts w:ascii="Arial" w:hAnsi="Arial" w:eastAsia="Trebuchet MS" w:cs="Arial"/>
                <w:sz w:val="20"/>
              </w:rPr>
            </w:pPr>
            <w:r>
              <w:rPr>
                <w:rFonts w:eastAsia="Trebuchet MS" w:cs="Arial" w:ascii="Arial" w:hAnsi="Arial"/>
                <w:sz w:val="20"/>
              </w:rPr>
              <w:t>Azioni correttive da attuare prima dell’esecuzione dei lavori</w:t>
            </w:r>
          </w:p>
        </w:tc>
      </w:tr>
    </w:tbl>
    <w:p>
      <w:pPr>
        <w:pStyle w:val="Normal"/>
        <w:spacing w:before="6" w:after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color w:val="000000"/>
        </w:rPr>
      </w:pPr>
      <w:bookmarkStart w:id="12" w:name="__RefHeading___Toc132207024"/>
      <w:bookmarkEnd w:id="12"/>
      <w:r>
        <w:rPr/>
        <w:t>Breve descrizione dell’organizzazione dei lavori e dei serviz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E’ presente una descrizione dettagliata delle attività svolte nel capitolato tecnico di gara.</w:t>
      </w:r>
    </w:p>
    <w:p>
      <w:pPr>
        <w:pStyle w:val="Heading3"/>
        <w:numPr>
          <w:ilvl w:val="1"/>
          <w:numId w:val="9"/>
        </w:numPr>
        <w:jc w:val="both"/>
        <w:rPr>
          <w:rFonts w:ascii="Calibri" w:hAnsi="Calibri" w:cs="Calibri"/>
          <w:sz w:val="20"/>
          <w:szCs w:val="20"/>
        </w:rPr>
      </w:pPr>
      <w:bookmarkStart w:id="13" w:name="__RefHeading___Toc132207025"/>
      <w:bookmarkEnd w:id="13"/>
      <w:r>
        <w:rPr>
          <w:rFonts w:cs="Calibri" w:ascii="Calibri" w:hAnsi="Calibri"/>
        </w:rPr>
        <w:t>Individuazione dei fattori di rischio interferenti, delle misure di prevenzione e dei soggetti che devono attuarl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1432"/>
        <w:gridCol w:w="354"/>
        <w:gridCol w:w="422"/>
        <w:gridCol w:w="414"/>
        <w:gridCol w:w="3263"/>
        <w:gridCol w:w="1731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AMBIENTI DI LAVORO</w:t>
            </w:r>
          </w:p>
        </w:tc>
      </w:tr>
      <w:tr>
        <w:trPr>
          <w:trHeight w:val="1448" w:hRule="exac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rcolazione dei mezzi nel P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.</w:t>
            </w:r>
          </w:p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rcolare nei PP.OO. a velocità moderata  (passo d’uomo) rispettando le indicazioni sulla circolazione stradale (sensi di marcia, divieti,…). Non accedere ai cunicoli con mezzi dotati di motore a scoppio. E’ vietato l’utilizzo di mezzi dell’ASST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trans pallet e/o carrelli elevator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vestimento di persone e/o incident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utilizzo dei carrelli elevatori e trans pallet deve essere obbligatoriamente effettuato da personale abilita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’ espressamente vietato l’utilizzo dei muletti di proprietà dell’ASST di Mantova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non in quota (fino a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e scale portatili dovranno essere conformi alla norma EN 131 e mantenute in stato di idoneità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vori in quota (oltre m. 2 di altezza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aduta dall’alto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i sono aree che non sono idoneamente protette contro la caduta verso il vuoto. Esse non sono normalmente accessibili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6"/>
        <w:gridCol w:w="2139"/>
        <w:gridCol w:w="359"/>
        <w:gridCol w:w="431"/>
        <w:gridCol w:w="423"/>
        <w:gridCol w:w="3431"/>
        <w:gridCol w:w="1786"/>
      </w:tblGrid>
      <w:tr>
        <w:trPr>
          <w:tblHeader w:val="true"/>
          <w:trHeight w:val="23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à di manutenzion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Asfissia</w:t>
            </w:r>
          </w:p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Azot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attività di manutenzione presso il Padiglione n.4 del PO di Mantova nei locali destinati alla Crioconservazione devono avvenire sempre in due operatori i quali devono essere a conoscenza dei rischi specifici, delle procedure di attivazione della gestione delle emergenze nonché formati all’utilizzo dei DPI presenti e specifici ed all’utilizzo dell’autorespirator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 nominativi degli operatori che eseguono le sanificazioni devono essere comunicati ed autorizzati del Responsabile della Struttura di PM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2"/>
        <w:gridCol w:w="1303"/>
        <w:gridCol w:w="360"/>
        <w:gridCol w:w="433"/>
        <w:gridCol w:w="425"/>
        <w:gridCol w:w="3462"/>
        <w:gridCol w:w="1800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INCENDIO ED ESPLOSIONE</w:t>
            </w:r>
          </w:p>
        </w:tc>
      </w:tr>
      <w:tr>
        <w:trPr>
          <w:trHeight w:val="1448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di lavoro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cend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tutto il PO è vietato fumar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enersi alle indicazioni del Piano di Emergenza il cui estratto è allegato all’informativa sui risch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1315"/>
        <w:gridCol w:w="359"/>
        <w:gridCol w:w="431"/>
        <w:gridCol w:w="422"/>
        <w:gridCol w:w="3428"/>
        <w:gridCol w:w="1785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ORGANIZZATIVI</w:t>
            </w:r>
          </w:p>
        </w:tc>
      </w:tr>
      <w:tr>
        <w:trPr>
          <w:trHeight w:val="1448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isure  di prevenzione e protezione da adotta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 oggetto dell’ appalt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Intralcio alle vie di fug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occupare le vie di fuga esterne con materiali di risulta, mezzi e recinzioni di cantiere, coordinare gli interventi con la SCTP il SPPA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2035"/>
        <w:gridCol w:w="352"/>
        <w:gridCol w:w="418"/>
        <w:gridCol w:w="409"/>
        <w:gridCol w:w="3177"/>
        <w:gridCol w:w="1702"/>
      </w:tblGrid>
      <w:tr>
        <w:trPr>
          <w:tblHeader w:val="true"/>
          <w:trHeight w:val="911" w:hRule="exact"/>
        </w:trPr>
        <w:tc>
          <w:tcPr>
            <w:tcW w:w="9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RISCHI PER LA SALUTE</w:t>
            </w:r>
          </w:p>
        </w:tc>
      </w:tr>
      <w:tr>
        <w:trPr>
          <w:trHeight w:val="1448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Fas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schi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P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 xml:space="preserve">Misure  di prevenzione </w:t>
            </w:r>
          </w:p>
          <w:p>
            <w:pPr>
              <w:pStyle w:val="TableParagraph"/>
              <w:spacing w:before="115" w:after="0"/>
              <w:ind w:right="143" w:hanging="0"/>
              <w:jc w:val="both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e protezione da adottar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Soggetto che deve attuare la misura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A = Appaltatore</w:t>
            </w:r>
          </w:p>
          <w:p>
            <w:pPr>
              <w:pStyle w:val="TableParagraph"/>
              <w:ind w:right="191" w:hanging="0"/>
              <w:jc w:val="both"/>
              <w:rPr>
                <w:rFonts w:eastAsia="Times New Roman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/>
                <w:b/>
                <w:sz w:val="16"/>
                <w:szCs w:val="16"/>
                <w:lang w:val="it-IT" w:eastAsia="it-IT"/>
              </w:rPr>
              <w:t>C = Committente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Biolog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utilizzare i DPI messi a disposizione dall’ASST di Mantov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himic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 stoccaggio di sostanze chimiche deve essere coordinato con la Direzione Sanitaria. Rispettare le indicazioni contenute nelle schede di sicurezza dei prodotti utilizzat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n travasare prodotti chimici in luoghi chiusi e nei Locali Tecni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adiazioni non ionizzanti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attenersi alla segnaletica affissa in prossimità degli accessi ai locali (Laser, radiazioni ottiche, Risonanze Magnetiche). Non introdurre oggetti metallici nelle Risonanze Magnetich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88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adiazioni ionizzanti (RX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ordinare gli interventi con i coordinatori di reparto ed attenersi alla segnaletica affissa in prossimità degli accessi ai locali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icamnte con cadenza semestrale la Ditta si impegna a trasmettere alla Fisica Sanitaria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fisicamedica@asst-mantov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elenco dei lavoratori con relative dosi di esposi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utte le fasi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COVID-1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rante l’orario di lavoro e di espletamento del servizio l’operatore dovrà utilizzare i DPI che verranno consegnati da questa ASST di Mantova quali visiera di protezione, mascherina chirurgica e/o maschera FFP2, camice idrorepellente. L’indicazione per l’individuazione dei corretti DPI in relazione al contesto lavorativo all’intensità di cura dei pazienti/utenti è indicata nella TAB08IO07PRCIO14: “INDIVIDUAZIONE DPI (DISPOSITIVI DI PROTEZIONE INDIVIDUALE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CCOMANDATI PER LA PREVENZIONE DEL CONTAGIO DA SARS-COV-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MANSIONE, ATTIVITA’ LAVORATIVA IN RELAZIONE AL CONTESTO DI LAVOR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riferimento DGR 9583 del 06/8/2020 e s.m.i.)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sz w:val="22"/>
          <w:szCs w:val="22"/>
        </w:rPr>
      </w:pPr>
      <w:bookmarkStart w:id="14" w:name="__RefHeading___Toc132207026"/>
      <w:bookmarkEnd w:id="14"/>
      <w:r>
        <w:rPr>
          <w:rFonts w:cs="Calibri" w:ascii="Calibri" w:hAnsi="Calibri"/>
          <w:sz w:val="26"/>
          <w:szCs w:val="26"/>
        </w:rPr>
        <w:t>Parte 4 – Costi della Sicurezz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3778"/>
        <w:gridCol w:w="1505"/>
        <w:gridCol w:w="2430"/>
      </w:tblGrid>
      <w:tr>
        <w:trPr>
          <w:tblHeader w:val="true"/>
          <w:trHeight w:val="911" w:hRule="exact"/>
        </w:trPr>
        <w:tc>
          <w:tcPr>
            <w:tcW w:w="9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32"/>
                <w:szCs w:val="32"/>
                <w:lang w:val="it-IT" w:eastAsia="it-IT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it-IT" w:eastAsia="it-IT"/>
              </w:rPr>
              <w:t>MISURE PREVISTE E COSTI</w:t>
            </w:r>
          </w:p>
        </w:tc>
      </w:tr>
      <w:tr>
        <w:trPr>
          <w:trHeight w:val="1448" w:hRule="exac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left="10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Material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294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Dettagli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spacing w:before="115" w:after="0"/>
              <w:ind w:right="143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Impor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4F4" w:val="clear"/>
            <w:vAlign w:val="center"/>
          </w:tcPr>
          <w:p>
            <w:pPr>
              <w:pStyle w:val="TableParagraph"/>
              <w:ind w:right="191" w:hanging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/>
                <w:b/>
                <w:sz w:val="24"/>
                <w:szCs w:val="24"/>
                <w:lang w:val="it-IT" w:eastAsia="it-IT"/>
              </w:rPr>
              <w:t>Riferimento ASST di Mant5ova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unioni di coordinament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Riunione di Coordinamento e Cooperazione ai sensi dell’art. 26 D.Lgs 81/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  <w:r>
              <w:rPr>
                <w:rFonts w:cs="Arial" w:ascii="Calibri" w:hAnsi="Calibri"/>
                <w:sz w:val="20"/>
                <w:szCs w:val="2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rezione Sanitaria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mazione specifica del personale per accesso a luoghi con presenza di sostanze pericolose o con rischio Biologico Cancerogen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86"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er il personale che andrà ad operare in specifiche aree di lavor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1.000,00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formazione dettagliata  sulle misure di emergenza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86" w:right="180" w:hanging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>Per tutto il personale della dit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fasamento temporale dell’attivit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186" w:right="180" w:hanging="0"/>
              <w:jc w:val="both"/>
              <w:rPr/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  <w:t xml:space="preserve">Movimentazione di materiale (arredi o altro..) al di fuori del normale orario di lavoro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1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irezione Sanitari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uttura Tecnico Economale e dei servizi</w:t>
            </w:r>
          </w:p>
        </w:tc>
      </w:tr>
      <w:tr>
        <w:trPr>
          <w:trHeight w:val="31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egnali mobili, barriere nastro bianco/rosso per segregazione aree di lavor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jc w:val="both"/>
              <w:rPr>
                <w:rFonts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/>
                <w:sz w:val="20"/>
                <w:szCs w:val="20"/>
                <w:lang w:val="it-IT" w:eastAsia="it-IT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  <w:r>
              <w:rPr>
                <w:rFonts w:cs="Arial" w:ascii="Calibri" w:hAnsi="Calibri"/>
                <w:sz w:val="20"/>
                <w:szCs w:val="2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zio di Prevenzione e Protezione Aziendale;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Direzione Sanitaria 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uttura Tecnico Economale e dei servizi;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uttura Complessa Tecnico Patrimoniale;</w:t>
            </w:r>
          </w:p>
        </w:tc>
      </w:tr>
      <w:tr>
        <w:trPr>
          <w:trHeight w:val="318" w:hRule="atLeast"/>
        </w:trPr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center"/>
              <w:rPr>
                <w:rFonts w:eastAsia="Times New Roman" w:cs="Arial"/>
                <w:b/>
                <w:b/>
                <w:lang w:val="it-IT" w:eastAsia="it-IT"/>
              </w:rPr>
            </w:pPr>
            <w:r>
              <w:rPr>
                <w:rFonts w:eastAsia="Times New Roman" w:cs="Arial"/>
                <w:b/>
                <w:lang w:val="it-IT" w:eastAsia="it-IT"/>
              </w:rPr>
              <w:t>TOTAL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5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132207027"/>
      <w:bookmarkEnd w:id="15"/>
      <w:r>
        <w:rPr>
          <w:rFonts w:cs="Calibri" w:ascii="Calibri" w:hAnsi="Calibri"/>
          <w:sz w:val="26"/>
          <w:szCs w:val="26"/>
        </w:rPr>
        <w:t>Parte  5 - Impresa appaltatrice/Lavoratori autonomi</w:t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i/>
          <w:i/>
          <w:sz w:val="20"/>
          <w:szCs w:val="20"/>
        </w:rPr>
      </w:pPr>
      <w:bookmarkStart w:id="16" w:name="__RefHeading___Toc114_645382684"/>
      <w:bookmarkEnd w:id="16"/>
      <w:r>
        <w:rPr>
          <w:rFonts w:cs="Calibri" w:ascii="Calibri" w:hAnsi="Calibri"/>
        </w:rPr>
        <w:t xml:space="preserve">Informazioni preliminari e organizzazione dell’appaltatore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compilazione a cura delle imprese o dei lavoratori autonom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559"/>
      </w:tblGrid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gione Soci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capiti telefonic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x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  <w:tab/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ITA I.V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crizione C.C.I.A.A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ttore ATE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PS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IN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izione Cassa Edile (se pertinente)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lizza Assicurativ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CNL applicato ai lavorator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  <w:r>
        <w:br w:type="page"/>
      </w:r>
    </w:p>
    <w:p>
      <w:pPr>
        <w:pStyle w:val="Normal"/>
        <w:tabs>
          <w:tab w:val="clear" w:pos="708"/>
          <w:tab w:val="left" w:pos="4908" w:leader="none"/>
        </w:tabs>
        <w:spacing w:lineRule="auto" w:line="312"/>
        <w:ind w:right="-143" w:hanging="0"/>
        <w:rPr>
          <w:rFonts w:ascii="Calibri" w:hAnsi="Calibri" w:cs="Calibri"/>
          <w:color w:val="FF0000"/>
          <w:sz w:val="10"/>
          <w:szCs w:val="10"/>
        </w:rPr>
      </w:pPr>
      <w:r>
        <w:rPr>
          <w:rFonts w:cs="Calibri" w:ascii="Calibri" w:hAnsi="Calibri"/>
          <w:color w:val="FF0000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  <w:color w:val="000000"/>
        </w:rPr>
      </w:pPr>
      <w:bookmarkStart w:id="17" w:name="__RefHeading___Toc132207029"/>
      <w:bookmarkEnd w:id="17"/>
      <w:r>
        <w:rPr>
          <w:rFonts w:cs="Calibri" w:ascii="Calibri" w:hAnsi="Calibri"/>
          <w:color w:val="000000"/>
        </w:rPr>
        <w:t>Funzioni aziendali Impresa Appaltatrice/Lavoratore autonomo</w:t>
      </w:r>
    </w:p>
    <w:tbl>
      <w:tblPr>
        <w:tblW w:w="97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354"/>
        <w:gridCol w:w="3354"/>
      </w:tblGrid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Funzion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Nominativ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FBF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</w:rPr>
              <w:t>Recapito telefonico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re di Lavor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ale Rappresentant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ttore Tecnic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SPP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Competente</w:t>
              <w:tab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t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edico Autorizzat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LS o RLST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detti alla gestione dell’emergenza presenti 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detti alla gestione del primo soccorso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posto alla sicurezza presente durante l’esecuzione delle attività lavorative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ferente lavoro/servizio 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</w:rPr>
      </w:pPr>
      <w:bookmarkStart w:id="18" w:name="__RefHeading___Toc132207030"/>
      <w:bookmarkEnd w:id="18"/>
      <w:r>
        <w:rPr>
          <w:rFonts w:cs="Calibri" w:ascii="Calibri" w:hAnsi="Calibri"/>
        </w:rPr>
        <w:t>Elenco dei lavoratori presenti sul luogo di lavoro e relative qualifich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za del personale sopra elencato viene rilevata mediante rapportino giornalier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sostituzioni al personale riportato in tabella, saranno comunicate con una settimana di preavvis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entuali infortuni occorsi durante lo svolgimento delle attività in appalto, al personale sopra indicato, dovranno essere comunicati tempestivamente al Servizio di Prevenzione e Protezione di questa ASST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Il personale della Ditta è stato idoneamente informato e formato sui rischi specifici della propria attività lavorativa, ai sensi del D.Lgs. 81/08 e degli Accordi Stato Regioni del 21.12.2011 e del 7.7.2016, secondo la macro-categoria di rischio a cui appartiene l’Impresa e di seguito richiamata.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generale:  4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Formazione specifica rischio basso: 4 ore; medio: 8 ore; alto 12 ore</w:t>
      </w:r>
    </w:p>
    <w:p>
      <w:pPr>
        <w:pStyle w:val="Normal"/>
        <w:ind w:left="72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ormazione aggiuntiva per Preposti: 8 ore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 lavoratori sono stati inoltre formati per la gestione dell’emergenza, ai sensi del DM 02.09.2021, e la gestione del primo soccorso, ai sensi del DM 15.07.2003, n. 388: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della Ditta svolgerà la propria attività in zone classificate per i rischi da radiazioni ionizzanti: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b/>
          <w:bCs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ab/>
        <w:t xml:space="preserve">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e la risposta è SI, al fine di rispondere a quanto previsto dal D.lgs.101/20 art. 112,113,115 si chiede di intraprendere le necessarie attività di coordinamento, contattando la struttura di Fisica Sanitaria dell’A.S.S.T. di Mantova (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fisicamedica@asst-mantova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ne classificate a rischio da esposizione a radiazioni ionizzanti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edicina Nucleare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</w:t>
      </w:r>
      <w:r>
        <w:rPr>
          <w:rFonts w:cs="Calibri" w:ascii="Calibri" w:hAnsi="Calibri"/>
          <w:color w:val="000000"/>
        </w:rPr>
        <w:t>Camera calda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</w:t>
      </w:r>
      <w:r>
        <w:rPr>
          <w:rFonts w:cs="Calibri" w:ascii="Calibri" w:hAnsi="Calibri"/>
          <w:color w:val="000000"/>
        </w:rPr>
        <w:t>Diagnostiche (Spect-ct , Pet CT)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diologie/Neuroradiologia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Tutte le diagnostich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dioterapia 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LINAC1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LINAC2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Brachiterapia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ale operatorie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he mobili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</w:t>
      </w:r>
    </w:p>
    <w:p>
      <w:pPr>
        <w:pStyle w:val="Normal"/>
        <w:shd w:fill="FFFFFF" w:val="clear"/>
        <w:textAlignment w:val="baseline"/>
        <w:rPr/>
      </w:pPr>
      <w:r>
        <w:rPr>
          <w:rFonts w:cs="Calibri" w:ascii="Calibri" w:hAnsi="Calibri"/>
          <w:color w:val="000000"/>
        </w:rPr>
        <w:t>Emodinamica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Angiografo 1 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Angiografo 2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nto soccorso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convenzional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TC</w:t>
      </w:r>
    </w:p>
    <w:p>
      <w:pPr>
        <w:pStyle w:val="Normal"/>
        <w:shd w:fill="FFFFFF" w:val="clear"/>
        <w:textAlignment w:val="baseline"/>
        <w:rPr/>
      </w:pPr>
      <w:r>
        <w:rPr>
          <w:rFonts w:cs="Calibri" w:ascii="Calibri" w:hAnsi="Calibri"/>
          <w:color w:val="000000"/>
        </w:rPr>
        <w:t>Gastroenterologia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complementar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axillo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complementare</w:t>
      </w:r>
    </w:p>
    <w:p>
      <w:pPr>
        <w:pStyle w:val="Normal"/>
        <w:shd w:fill="FFFFFF" w:val="clear"/>
        <w:textAlignment w:val="baseline"/>
        <w:rPr/>
      </w:pPr>
      <w:r>
        <w:rPr>
          <w:rFonts w:cs="Calibri" w:ascii="Calibri" w:hAnsi="Calibri"/>
          <w:color w:val="000000"/>
        </w:rPr>
        <w:t>Territorio: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he REMS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endorale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      </w:t>
      </w:r>
      <w:r>
        <w:rPr>
          <w:rFonts w:cs="Calibri" w:ascii="Calibri" w:hAnsi="Calibri"/>
          <w:color w:val="000000"/>
        </w:rPr>
        <w:t>Diagnostica Asola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      </w:t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</w:rPr>
        <w:t xml:space="preserve">L'accesso a tali zone avviene a sistemi spenti. Qualora fosse necessario accedere a sistemi attivi dovranno essere rispettate le norme di sicurezza specifiche per ogni impianto.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Il personale che svolge l’attività presso gli ambienti dell’A.S.S.T., in regime di appalto e subappalto è in possesso di idonea  tessera di riconoscimento (ai sensi del capo III sez. I art 26, comma 8, del D.Lgs 81/08) corredata di fotografia e contenente le generalità del lavoratore e l’indicazione del datore di lavoro: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 xml:space="preserve">si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Calibri" w:ascii="Calibri" w:hAnsi="Calibri"/>
          <w:sz w:val="28"/>
          <w:szCs w:val="28"/>
        </w:rPr>
        <w:t xml:space="preserve">   no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Heading3"/>
        <w:numPr>
          <w:ilvl w:val="1"/>
          <w:numId w:val="5"/>
        </w:numPr>
        <w:ind w:left="567" w:hanging="425"/>
        <w:jc w:val="both"/>
        <w:rPr>
          <w:rFonts w:ascii="Calibri" w:hAnsi="Calibri" w:cs="Calibri"/>
        </w:rPr>
      </w:pPr>
      <w:bookmarkStart w:id="19" w:name="__RefHeading___Toc132207031"/>
      <w:bookmarkEnd w:id="19"/>
      <w:r>
        <w:rPr>
          <w:rFonts w:cs="Calibri" w:ascii="Calibri" w:hAnsi="Calibri"/>
        </w:rPr>
        <w:t>Elenco macchine e attrezzature Impresa Appaltatr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1581"/>
        <w:gridCol w:w="1753"/>
        <w:gridCol w:w="2203"/>
      </w:tblGrid>
      <w:tr>
        <w:trPr>
          <w:trHeight w:val="910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cchinario/attrezzatur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tura 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cessità d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rifiche periodich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  </w:t>
            </w:r>
            <w:r>
              <w:rPr>
                <w:rFonts w:cs="Calibri" w:ascii="Calibri" w:hAnsi="Calibri"/>
                <w:b/>
              </w:rPr>
              <w:t>(SI – NO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Heading3"/>
        <w:numPr>
          <w:ilvl w:val="2"/>
          <w:numId w:val="5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bookmarkStart w:id="20" w:name="__RefHeading___Toc116_645382684"/>
      <w:bookmarkEnd w:id="20"/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utocertificazione dell’impresa appaltatrice del possesso dei requisiti di idoneità tecnico professionale.</w:t>
      </w:r>
    </w:p>
    <w:p>
      <w:pPr>
        <w:pStyle w:val="Normal"/>
        <w:autoSpaceDE w:val="false"/>
        <w:ind w:left="558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 sottoscritto ………………………….………………..……… nato il……………………….. a  …………………………………………………….………………….………… in qualità di ………………………………..………………………… della società ………………..……………… ………………………….………..  con sede in ………………………………………….……...… codice fiscale n.  ……………..………………………..…………, partita IVA n. ……..………………..…………………………………… ,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i sensi del D.P.R. 28/12/2000 n. 445, consapevole delle responsabilità penali in cui incorre chi sottoscrive dichiarazioni mendaci e delle relative sanzioni penali di cui all’articolo 76 del medesimo Decreto, nonché delle conseguenze amministrative di decadenza dai benefici eventualmente conseguiti al provvedimento emanato,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in possesso dei requisiti di idoneità tecnico professionale, in particolare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essere regolarmente iscritto alla Camera di Commercio, Industria Artigianato e Agricoltura con oggetto sociale inerente alla tipologia dell’appalto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elaborato il documento di valutazione dei rischi di cui all’art. 17, comma 1, lettera a) o autocertificazione di cui all’art. 29, comma 5, del D. Lgs. 81/08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i essere in regola con il versamento </w:t>
      </w:r>
      <w:r>
        <w:rPr>
          <w:rFonts w:cs="Calibri" w:ascii="Calibri" w:hAnsi="Calibri"/>
          <w:bCs/>
          <w:sz w:val="22"/>
          <w:szCs w:val="22"/>
        </w:rPr>
        <w:t>dei contributi all’INPS, INAIL</w:t>
      </w:r>
      <w:r>
        <w:rPr>
          <w:rFonts w:cs="Calibri" w:ascii="Calibri" w:hAnsi="Calibri"/>
          <w:color w:val="000000"/>
          <w:sz w:val="22"/>
          <w:szCs w:val="22"/>
        </w:rPr>
        <w:t xml:space="preserve"> (Documento Unico di Regolarità Contributiva di cui al DM 24 ottobre 2007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chiara di non essere oggetto di provvedimenti  di sospensione o interdittivi di cui all’ art. 14 del D.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programmato le misure ritenute opportune per garantire il miglioramento nel tempo dei livelli di sicurez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individuato le misure di prevenzione e protezione e i dispositivi di protezione individuali ove necessar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tutti i dispositivi di protezione individuali necessari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fornito ai propri lavoratori macchine, attrezzature ed opere provvisionali conformi alle disposizioni di cui 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nominato il Responsabile del Servizio di Prevenzione e Protezione, Sig. ………………………………………………………………………………………………………………………………..……………………….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individuato il Rappresentante dei Lavoratori per la Sicurezza, Sig. …………………………………………………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l medico competente, Dott. ………………………………………………………………………………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e designato i lavoratori addetti al Servizio di prevenzione incendi e lotta antincendio, di evacuazione, di primo soccorso e gestione dell’emergenza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aver provveduto alla informazione e formazione dei propri lavoratori ai sensi del D. Lgs. 81/08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di aver sottoposto i propri lavoratori a sorveglianza sanitaria, laddove prevista dal D. Lgs. 81/08;</w:t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non essere oggetto di provvedimenti di sospensione o interdittivi di cui all’art. 14 del D. Lgs. 81/08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tro 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firstLine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te, osservazioni, particolarità che la Ditta/Impresa appaltatrice ritiene di dover comunicare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……………………………………………………………………………………………..……………………………………………………………………………………….….................</w:t>
      </w:r>
    </w:p>
    <w:p>
      <w:pPr>
        <w:pStyle w:val="Cartaintestata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 caso di subappalto io, Datore di lavoro dell’impresa affidataria, mi assumo l’obbligo di verificare l’Idoneità Tecnico Professionale dei subappaltatori, di cui all’ Allegato XVII del D. Lgs. 81/08: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Cartaintestata"/>
        <w:spacing w:lineRule="auto" w:line="240"/>
        <w:jc w:val="center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SI</w:t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Calibri" w:ascii="Calibri" w:hAnsi="Calibri"/>
          <w:b/>
          <w:sz w:val="22"/>
          <w:szCs w:val="22"/>
        </w:rPr>
        <w:t xml:space="preserve"> NO</w:t>
      </w:r>
    </w:p>
    <w:p>
      <w:pPr>
        <w:pStyle w:val="Cartaintestata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ichiaro inoltre di avere accettato senza riserva alcuna il fascicolo delle informazioni sui principali rischi Aziendali ed Allegati annessi</w:t>
      </w:r>
      <w:r>
        <w:rPr>
          <w:rFonts w:cs="Calibri" w:ascii="Calibri" w:hAnsi="Calibri"/>
          <w:sz w:val="22"/>
          <w:szCs w:val="22"/>
        </w:rPr>
        <w:t xml:space="preserve"> (scaricabile al seguente link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asst-mantova.it/servizio-prevenzione-protezione-aziendale/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, li 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</w:t>
      </w:r>
      <w:r>
        <w:rPr>
          <w:rFonts w:cs="Calibri" w:ascii="Calibri" w:hAnsi="Calibri"/>
          <w:color w:val="000000"/>
          <w:sz w:val="22"/>
          <w:szCs w:val="22"/>
        </w:rPr>
        <w:t>(luogo)                                          (data)</w:t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57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imbro e Firma</w:t>
      </w:r>
    </w:p>
    <w:p>
      <w:pPr>
        <w:pStyle w:val="Normal"/>
        <w:autoSpaceDE w:val="false"/>
        <w:ind w:left="2832" w:firstLine="708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(Impresa/lavoratore autonomo)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2832" w:firstLine="708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851" w:footer="567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LBTVR+TTE1D98C08t00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9"/>
    </w:tblGrid>
    <w:tr>
      <w:trPr/>
      <w:tc>
        <w:tcPr>
          <w:tcW w:w="328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01495" cy="2914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0" t="-1233" r="-160" b="-1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1495" cy="29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  <w:tbl>
    <w:tblPr>
      <w:tblW w:w="9720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60"/>
      <w:gridCol w:w="3557"/>
      <w:gridCol w:w="3103"/>
    </w:tblGrid>
    <w:tr>
      <w:trPr>
        <w:trHeight w:val="1859" w:hRule="exact"/>
      </w:trPr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leParagraph"/>
            <w:kinsoku w:val="false"/>
            <w:overflowPunct w:val="false"/>
            <w:spacing w:lineRule="exact" w:line="260" w:before="18" w:after="0"/>
            <w:jc w:val="center"/>
            <w:rPr>
              <w:rFonts w:ascii="Times New Roman" w:hAnsi="Times New Roman" w:cs="Times New Roman"/>
            </w:rPr>
          </w:pPr>
          <w:r>
            <w:rPr>
              <w:lang w:val="it-IT" w:eastAsia="en-US"/>
            </w:rPr>
            <w:drawing>
              <wp:inline distT="0" distB="0" distL="0" distR="0">
                <wp:extent cx="1900555" cy="5740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0" t="-564" r="-170" b="-5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0555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napToGrid w:val="false"/>
            <w:spacing w:lineRule="exact" w:line="220" w:before="19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36"/>
            </w:rPr>
            <w:t>DUVRI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Documento Unico di Valutazione </w:t>
          </w:r>
        </w:p>
        <w:p>
          <w:pPr>
            <w:pStyle w:val="Header"/>
            <w:tabs>
              <w:tab w:val="left" w:pos="708" w:leader="none"/>
              <w:tab w:val="center" w:pos="4819" w:leader="none"/>
              <w:tab w:val="right" w:pos="9638" w:leader="none"/>
            </w:tabs>
            <w:jc w:val="center"/>
            <w:rPr>
              <w:sz w:val="20"/>
              <w:szCs w:val="20"/>
            </w:rPr>
          </w:pPr>
          <w:r>
            <w:rPr>
              <w:b/>
              <w:sz w:val="20"/>
              <w:szCs w:val="20"/>
            </w:rPr>
            <w:t>dei Rischi Interferenti</w:t>
          </w:r>
        </w:p>
        <w:p>
          <w:pPr>
            <w:pStyle w:val="TableParagraph"/>
            <w:kinsoku w:val="false"/>
            <w:overflowPunct w:val="false"/>
            <w:ind w:left="119" w:right="119" w:hanging="1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rt. 26, comma 3, D.Lgs. 81/08</w:t>
          </w:r>
        </w:p>
      </w:tc>
      <w:tc>
        <w:tcPr>
          <w:tcW w:w="3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ableParagraph"/>
            <w:kinsoku w:val="false"/>
            <w:overflowPunct w:val="false"/>
            <w:spacing w:lineRule="exact" w:line="272"/>
            <w:rPr>
              <w:b/>
              <w:b/>
              <w:bCs/>
              <w:spacing w:val="1"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C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:</w:t>
          </w:r>
          <w:r>
            <w:rPr>
              <w:rFonts w:cs="Times New Roman" w:ascii="Times New Roman" w:hAnsi="Times New Roman"/>
              <w:b/>
              <w:bCs/>
              <w:spacing w:val="-27"/>
              <w:sz w:val="20"/>
              <w:szCs w:val="20"/>
              <w:lang w:val="it-IT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O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D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2</w:t>
          </w:r>
          <w:r>
            <w:rPr>
              <w:rFonts w:cs="Times New Roman" w:ascii="Times New Roman" w:hAnsi="Times New Roman"/>
              <w:b/>
              <w:bCs/>
              <w:spacing w:val="-3"/>
              <w:sz w:val="20"/>
              <w:szCs w:val="20"/>
              <w:lang w:val="it-IT"/>
            </w:rPr>
            <w:t>P</w:t>
          </w:r>
          <w:r>
            <w:rPr>
              <w:rFonts w:cs="Times New Roman" w:ascii="Times New Roman" w:hAnsi="Times New Roman"/>
              <w:b/>
              <w:bCs/>
              <w:spacing w:val="-2"/>
              <w:sz w:val="20"/>
              <w:szCs w:val="20"/>
              <w:lang w:val="it-IT"/>
            </w:rPr>
            <w:t>G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2"/>
              <w:sz w:val="20"/>
              <w:szCs w:val="20"/>
              <w:lang w:val="it-IT"/>
            </w:rPr>
            <w:t>1</w:t>
          </w:r>
          <w:r>
            <w:rPr>
              <w:rFonts w:cs="Times New Roman" w:ascii="Times New Roman" w:hAnsi="Times New Roman"/>
              <w:b/>
              <w:bCs/>
              <w:spacing w:val="-1"/>
              <w:sz w:val="20"/>
              <w:szCs w:val="20"/>
              <w:lang w:val="it-IT"/>
            </w:rPr>
            <w:t>M</w:t>
          </w:r>
          <w:r>
            <w:rPr>
              <w:rFonts w:cs="Times New Roman" w:ascii="Times New Roman" w:hAnsi="Times New Roman"/>
              <w:b/>
              <w:bCs/>
              <w:spacing w:val="3"/>
              <w:sz w:val="20"/>
              <w:szCs w:val="20"/>
              <w:lang w:val="it-IT"/>
            </w:rPr>
            <w:t>Q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/>
            </w:rPr>
            <w:t>06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pacing w:val="-1"/>
              <w:sz w:val="20"/>
              <w:szCs w:val="20"/>
            </w:rPr>
            <w:t>t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1"/>
              <w:sz w:val="20"/>
              <w:szCs w:val="20"/>
            </w:rPr>
            <w:t>nd</w:t>
          </w:r>
          <w:r>
            <w:rPr>
              <w:b/>
              <w:bCs/>
              <w:sz w:val="20"/>
              <w:szCs w:val="20"/>
            </w:rPr>
            <w:t>a</w:t>
          </w:r>
          <w:r>
            <w:rPr>
              <w:b/>
              <w:bCs/>
              <w:spacing w:val="-1"/>
              <w:sz w:val="20"/>
              <w:szCs w:val="20"/>
            </w:rPr>
            <w:t>r</w:t>
          </w:r>
          <w:r>
            <w:rPr>
              <w:b/>
              <w:bCs/>
              <w:sz w:val="20"/>
              <w:szCs w:val="20"/>
            </w:rPr>
            <w:t>d</w:t>
          </w:r>
          <w:r>
            <w:rPr>
              <w:b/>
              <w:bCs/>
              <w:spacing w:val="-14"/>
              <w:sz w:val="20"/>
              <w:szCs w:val="20"/>
            </w:rPr>
            <w:t xml:space="preserve"> </w:t>
          </w:r>
          <w:r>
            <w:rPr>
              <w:b/>
              <w:bCs/>
              <w:sz w:val="20"/>
              <w:szCs w:val="20"/>
            </w:rPr>
            <w:t>I</w:t>
          </w:r>
          <w:r>
            <w:rPr>
              <w:b/>
              <w:bCs/>
              <w:spacing w:val="1"/>
              <w:sz w:val="20"/>
              <w:szCs w:val="20"/>
            </w:rPr>
            <w:t>S</w:t>
          </w:r>
          <w:r>
            <w:rPr>
              <w:b/>
              <w:bCs/>
              <w:sz w:val="20"/>
              <w:szCs w:val="20"/>
            </w:rPr>
            <w:t>O:</w:t>
          </w:r>
          <w:r>
            <w:rPr>
              <w:b/>
              <w:bCs/>
              <w:w w:val="99"/>
              <w:sz w:val="20"/>
              <w:szCs w:val="20"/>
            </w:rPr>
            <w:t xml:space="preserve"> </w:t>
          </w:r>
        </w:p>
        <w:p>
          <w:pPr>
            <w:pStyle w:val="Normal"/>
            <w:jc w:val="both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5 Gestione del rischio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 xml:space="preserve">6.6 Gestione della sicurezza 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 </w:t>
          </w:r>
          <w:r>
            <w:rPr>
              <w:sz w:val="18"/>
              <w:szCs w:val="18"/>
            </w:rPr>
            <w:t>07/11/2017</w:t>
          </w:r>
        </w:p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Rev. 1 </w:t>
          </w:r>
        </w:p>
        <w:p>
          <w:pPr>
            <w:pStyle w:val="TableParagraph"/>
            <w:kinsoku w:val="false"/>
            <w:overflowPunct w:val="false"/>
            <w:rPr/>
          </w:pPr>
          <w:r>
            <w:rPr>
              <w:rFonts w:cs="Times New Roman" w:ascii="Times New Roman" w:hAnsi="Times New Roman"/>
              <w:sz w:val="20"/>
              <w:szCs w:val="20"/>
              <w:lang w:val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t xml:space="preserve"> di </w:t>
          </w:r>
          <w:r>
            <w:rPr>
              <w:rStyle w:val="PageNumber"/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ymbo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Carattere1">
    <w:name w:val=" Carattere Carattere1"/>
    <w:basedOn w:val="Carpredefinitoparagrafo1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;Times New Roman" w:hAnsi="Times;Times New Roman" w:cs="Times;Times New Roman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1"/>
    <w:qFormat/>
    <w:rPr/>
  </w:style>
  <w:style w:type="character" w:styleId="CarattereCarattere2">
    <w:name w:val="Carattere Carattere2"/>
    <w:qFormat/>
    <w:rPr>
      <w:sz w:val="24"/>
      <w:szCs w:val="24"/>
      <w:lang w:val="it-IT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lang w:val="en-US" w:eastAsia="en-US" w:bidi="ar-SA"/>
    </w:rPr>
  </w:style>
  <w:style w:type="character" w:styleId="CarattereCarattere3">
    <w:name w:val="Carattere Carattere3"/>
    <w:qFormat/>
    <w:rPr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altoaindice">
    <w:name w:val="Salto a i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;Times New Roman" w:hAnsi="Times;Times New Roman" w:cs="Times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artaintestata">
    <w:name w:val="carta intestata"/>
    <w:basedOn w:val="Normal"/>
    <w:qFormat/>
    <w:pPr>
      <w:spacing w:lineRule="atLeast" w:line="360"/>
      <w:jc w:val="both"/>
    </w:pPr>
    <w:rPr>
      <w:rFonts w:ascii="Times;Times New Roman" w:hAnsi="Times;Times New Roman" w:cs="Times;Times New Roma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SO14001">
    <w:name w:val="ISO 14001"/>
    <w:basedOn w:val="Normal"/>
    <w:qFormat/>
    <w:pPr>
      <w:spacing w:before="120" w:after="0"/>
      <w:jc w:val="both"/>
    </w:pPr>
    <w:rPr>
      <w:rFonts w:ascii="Arial" w:hAnsi="Arial" w:cs="Arial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8" w:leader="dot"/>
      </w:tabs>
      <w:ind w:left="1080" w:right="0" w:hanging="540"/>
      <w:jc w:val="both"/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left="1080" w:right="0" w:hanging="1080"/>
      <w:jc w:val="both"/>
    </w:pPr>
    <w:rPr>
      <w:rFonts w:ascii="Calibri" w:hAnsi="Calibri" w:cs="Arial"/>
      <w:bCs/>
      <w:lang w:val="en-US" w:eastAsia="en-US"/>
    </w:rPr>
  </w:style>
  <w:style w:type="paragraph" w:styleId="Indicedellefigure1">
    <w:name w:val="Indice delle figure1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LBTVR+TTE1D98C08t00;Calibri" w:hAnsi="ALBTVR+TTE1D98C08t00;Calibri" w:eastAsia="Times New Roman" w:cs="ALBTVR+TTE1D98C08t00;Calibri"/>
      <w:color w:val="000000"/>
      <w:sz w:val="24"/>
      <w:szCs w:val="24"/>
      <w:lang w:val="it-IT" w:eastAsia="zh-CN" w:bidi="ar-SA"/>
    </w:rPr>
  </w:style>
  <w:style w:type="paragraph" w:styleId="CM13">
    <w:name w:val="CM13"/>
    <w:basedOn w:val="Default"/>
    <w:next w:val="Default"/>
    <w:qFormat/>
    <w:pPr>
      <w:spacing w:before="0" w:after="101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t-mantova.it/servizio-prevenzione-protezione-aziendale/" TargetMode="External"/><Relationship Id="rId3" Type="http://schemas.openxmlformats.org/officeDocument/2006/relationships/hyperlink" Target="http://www.asst-mantova.it/servizio-prevenzione-protezione-aziendale/" TargetMode="External"/><Relationship Id="rId4" Type="http://schemas.openxmlformats.org/officeDocument/2006/relationships/hyperlink" Target="http://www.asst-mantova.it/servizio-prevenzione-protezione-aziendale/" TargetMode="External"/><Relationship Id="rId5" Type="http://schemas.openxmlformats.org/officeDocument/2006/relationships/hyperlink" Target="http://www.asst-mantova.it/servizio-prevenzione-protezione-aziendale/" TargetMode="External"/><Relationship Id="rId6" Type="http://schemas.openxmlformats.org/officeDocument/2006/relationships/hyperlink" Target="mailto:fisicamedica@asst-mantova.it" TargetMode="External"/><Relationship Id="rId7" Type="http://schemas.openxmlformats.org/officeDocument/2006/relationships/hyperlink" Target="mailto:fisicamedica@asst-mantova.it" TargetMode="External"/><Relationship Id="rId8" Type="http://schemas.openxmlformats.org/officeDocument/2006/relationships/hyperlink" Target="http://www.asst-mantova.it/servizio-prevenzione-protezione-aziendale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VRI modello 201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58:00Z</dcterms:created>
  <dc:creator>deanna.negri</dc:creator>
  <dc:description/>
  <cp:keywords/>
  <dc:language>en-US</dc:language>
  <cp:lastModifiedBy>Cesarino Panarelli</cp:lastModifiedBy>
  <cp:lastPrinted>2018-05-03T13:31:00Z</cp:lastPrinted>
  <dcterms:modified xsi:type="dcterms:W3CDTF">2025-04-14T12:31:00Z</dcterms:modified>
  <cp:revision>2</cp:revision>
  <dc:subject/>
  <dc:title>DOCUMENTO UNICO DI VALUTAZIONE DEI RISCHI INTERFERENTI</dc:title>
</cp:coreProperties>
</file>