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6354" w:firstLine="706"/>
        <w:rPr/>
      </w:pPr>
      <w:r>
        <w:rPr>
          <w:b/>
          <w:i/>
        </w:rPr>
        <w:t xml:space="preserve">           </w:t>
      </w:r>
      <w:r>
        <w:rPr>
          <w:b/>
          <w:i/>
        </w:rPr>
        <w:t>ALLEGATO D3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RILASCIA LA CAUZIONE PROVVISORI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656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DURA RISTRETTA TELEMATICA, IN FORMA AGGREGATA, PER L’APPALTO PER IL SISTEMA ANALITICO COMPLETO PER L'ESECUZIONE DELLE INDAGINI ELETTROFORETICHE OCCORRENTE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LLA ASST DI </w:t>
            </w:r>
            <w:r>
              <w:rPr>
                <w:rFonts w:cs="Arial" w:ascii="Arial" w:hAnsi="Arial"/>
                <w:sz w:val="22"/>
                <w:szCs w:val="22"/>
              </w:rPr>
              <w:t>MANTOVA (CAPOFILA) E ALLE ASST DI BERGAMO ES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BERGAMO OVEST</w:t>
            </w:r>
            <w:r>
              <w:rPr>
                <w:rFonts w:cs="Arial" w:ascii="Arial" w:hAnsi="Arial"/>
                <w:sz w:val="22"/>
                <w:szCs w:val="22"/>
              </w:rPr>
              <w:t xml:space="preserve"> E ASST D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REMONA</w:t>
            </w:r>
            <w:r>
              <w:rPr>
                <w:rFonts w:cs="Arial" w:ascii="Arial" w:hAnsi="Arial"/>
                <w:sz w:val="22"/>
                <w:szCs w:val="22"/>
              </w:rPr>
              <w:t xml:space="preserve"> (MANDANT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  <w:lang w:val="it-IT" w:eastAsia="zh-C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 w:eastAsia="zh-CN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 essere autorizzato ad impegnare la/lo suddetta/o Compagnia Assicuratrice/ Istituto di Credito, relativamente al rilascio della fideiussione __________________________ del ____/____/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lla Compagnia Assicuratrice/Istituto di Credito (Agenzia/Filiale) 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49:00Z</dcterms:created>
  <dc:creator>cesarino panarelli</dc:creator>
  <dc:description/>
  <cp:keywords/>
  <dc:language>en-US</dc:language>
  <cp:lastModifiedBy>Pierluigi Baschieri</cp:lastModifiedBy>
  <cp:lastPrinted>2022-03-11T09:01:00Z</cp:lastPrinted>
  <dcterms:modified xsi:type="dcterms:W3CDTF">2023-11-17T16:12:00Z</dcterms:modified>
  <cp:revision>27</cp:revision>
  <dc:subject/>
  <dc:title/>
</cp:coreProperties>
</file>