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t>FAC SIMILE</w:t>
        <w:tab/>
        <w:tab/>
        <w:tab/>
        <w:tab/>
        <w:tab/>
        <w:tab/>
        <w:tab/>
        <w:tab/>
        <w:tab/>
        <w:tab/>
        <w:t>ALLEGATO D4</w:t>
      </w:r>
    </w:p>
    <w:p>
      <w:pPr>
        <w:pStyle w:val="Default"/>
        <w:rPr/>
      </w:pPr>
      <w:r>
        <w:rPr/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SI IMPEGNA A RILASCIARE CAUZIONE DEFINITIV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8361"/>
      </w:tblGrid>
      <w:tr>
        <w:trPr>
          <w:trHeight w:val="11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8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/>
                <w:b w:val="false"/>
                <w:sz w:val="20"/>
                <w:u w:val="none"/>
              </w:rPr>
              <w:t xml:space="preserve">PROCEDURA DI GARA APERTA TELEMATICA,  FINALIZZATA ALLA CONCLUSIONE DI ACCORDO QUADRO, PER LA FORNITURA DI SISTEMI PER IRRIGAZIONE INTESTINALE PER PAZIENTI ADULTI E PEDIATRICI OCCORRENTI AL SERVIZIO UNIFICATO DI PROTESICA E INTEGRATIVA COMPRENDENTE LE ASST DI MANTOVA, CREMONA E CREMA -   </w:t>
            </w:r>
            <w:r>
              <w:rPr>
                <w:sz w:val="20"/>
              </w:rPr>
              <w:t xml:space="preserve">NUMERO GARA: </w:t>
            </w:r>
            <w:r>
              <w:rPr>
                <w:sz w:val="20"/>
                <w:lang w:val="zxx"/>
              </w:rPr>
              <w:t>8974657</w:t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left="5"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odice fiscale – P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>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utorizzato, nel caso in cui l'offerente risultasse aggiudicatario, ad impegnare la/lo suddetta/o Compagnia Assicuratrice/ Istituto di Credito, relativamente al rilascio della fideiussione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eastAsia="Times New Roman" w:cs="Arial"/>
      <w:b/>
      <w:kern w:val="0"/>
      <w:szCs w:val="20"/>
      <w:u w:val="single"/>
      <w:lang w:val="it-IT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50:00Z</dcterms:created>
  <dc:creator>cesarino panarelli</dc:creator>
  <dc:description/>
  <dc:language>en-US</dc:language>
  <cp:lastModifiedBy>Camilla Caleffi</cp:lastModifiedBy>
  <cp:lastPrinted>2023-03-08T10:52:00Z</cp:lastPrinted>
  <dcterms:modified xsi:type="dcterms:W3CDTF">2023-03-08T09:52:00Z</dcterms:modified>
  <cp:revision>21</cp:revision>
  <dc:subject/>
  <dc:title/>
</cp:coreProperties>
</file>